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IX.DOC - Dokumentation zu ATOMS,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4-1995 Uwe Ke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l ist es, die Atome so zu platzieren, wie auf dem Bild unten link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jeweiligen Bildschirm zu 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ung �ber Cursortasten/Space oder M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- Abbr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    - Wenn Musik m�glich, ein-/ausschalten der Mus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- Wenn Sound m�glich, ein-/ausschalten der Sound-Effe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F10     - Wenn Cheat eingeschalten, dadurch beenden eines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- Eingeben von Pa�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�wort nach jedem 4.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abe der Cheats an das Programm beim Start �ber die Kommandozeil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Gro�-/Kleinschreibung ist wichti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_OFF     - Schaltet Zeitbegrenzung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_ON     - Erm�glicht (erfolgreiches) beenden eines Levels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+F10 (s. o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omix TIME_OFF"                   schaltet Zeit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omix TIME_OFF CHEAT_ON"          schaltet Zeit aus und Cheat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omix CHEAT_ON"                   schaltet Cheat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omix CHEAT_ON TIME_OFF"          schaltet Zeit aus und Chea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 Dateien sind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MS.EXE   - Das Haupt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MS.INI   - Initialisierungs-Einstellungen, mit Texteditor �nde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MS.DAT   - Daten (Sounds, Soundtreiber, Bilder, Sprites, Fonts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MS.DOC   - ASCII-Text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annte Probl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en �ber ein Netz (mehrere Personen gleichzeitig) kann zu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ren, da am Ende des Programms die High-Score in ATOMS.DAT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. Bei mehreren Spielern gleichzeitg kann das unvorhersehbar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her : Nur lokal sp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 : Option [HighScore], Schreibe_HighScore = AN/AUS in ATOMI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AUS 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-Reports und Sonstiges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we K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bergstra�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108 Gammels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665947@pcmail.em-fht-essli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ist ein Clone des an das kommerziellen, Spiels Ato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Amiga und C-64 der THALION GMBH. Ich beabsichtigt keinerlei 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Firma. Der Grund dieses Spiel zu machen war, da� ich eine PC-Ve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Spieles haben wollte. Erst am Ende des Projekts erfuhr ich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Version. Meine ist also UNABH�NIG entstanden und NICHT gekl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iglich die Graphik ist an die Amiga-Version angeleh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 sind einige Features zus�tzlich (z.B. Passw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piel ist FREE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Quelltext ist Turbo Assembler und Borland Pascal 7.0,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zessor    &gt;= 80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kkarte &gt;=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M          &gt;= Reichlich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us         &gt;= MS kompatible Maus mit installiertem Maus-Tre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rd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RAM-Bedarf ist recht viel; da dies aber mein erstes gr��eres 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achen Graphik war, ist dies zum Teil meiner Unerfahr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zurechnen. Man m�ge dies entschuldigen, ich arbeite noch a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esseru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en Unt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empfehlenswert, da unvorhersehbare Reaktionen.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t einen speziellen Videomodus (Mode X - M. Abrash), 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-Umgebung unter Umst�nden zu Problemen f�h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.04.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