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FABETO E PAROL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ASLED Informat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LDAZZI 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Box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4011 - Aprilia (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: ++39-6-9275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/TEL:    927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SP ShareWare Vendors (CD-ROM) have permission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its original form as long as th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entify it as shareware (with an appropriat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ave all intellectual property (copyright) notic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not modify or omit any files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ALFABETO E PARO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HEADING: Educational (elementary), spelling an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and words for children with music, speech and origina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min.): fast 386 - SVGA 640/480/256 - sound blaster - 4 Mega 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14Mega HD space -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: US$15 + US$10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ctionary in 4 languages (Italian, English, Spanish and Fre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heck in U.S. dollars made payable to: BALDAZZI M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POBox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04011 - Aprilia (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: 1-3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