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S - THE ULTIMATE STRESS RELIEF GAME                            May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couldn't be any easier. If you have obtaine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probably have a compressed ZIP file call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S110.ZIP. You just need to uncompr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AUTS110 C:\GAMES\A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\GAMES\AUTS is the directory you would like the gam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S.EXE                115 152 bytes      (v1.10   102 17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.DAT             98 620 bytes      (v1.10    no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BLE1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REG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LEV ( four level files in shareware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registered version you just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and save *** AUTS.REK file on the disk. To regist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AUTS you just copy this file to the directory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S has been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AUTS to BBSs (actually you're encouraged to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e-packed zip file (AUTS110.ZIP) which is also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t least a 386 PC ( +MATH COPROCESSOR WITH VERSIONS &lt;1.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GA monitor is essential. SBlaster sound effec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15. (Yes, they work with GUS too. Test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B emulators.) Keyboard is also recommended. No EMS or X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unfortunately quite a lot of conventional memory must be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605k with sounds and 540k without. You run AUTS.EX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By default the game will run at 36 frames per second. A 4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 video card will make it just barely. (Some people fi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even with lower frame rates). Computers that cannot perform 36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t full speed by default, though there will be a small whi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screen indicating the loss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increase the framerate if you have a 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S.EXE -F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desired framerate (20&lt;nn&lt;80). Again there will b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f the game is not making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ho dislike waiting the menus to zoom in and out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S with option -3 . This will disable all zoom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SBlaster compatible sound card, AUTS may hang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tection phase.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S -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roubles. -M option is also used to set the number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Default (and upper limit) is -M 4 , that is four digit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slight performance improvement on slow computers i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puter controlled vessels currently. Therefo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ner or two to play AUTS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are controlled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                  - Numpad 8 (arrow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                   - Numpad 4 (arrow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other way      - Numpad 6 (arrow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shooting           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weapon shooting - Numpad 5 (arrow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                 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                  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other way     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shooting      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weapon shooting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 1.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layer (namely yellow) is now available! You activat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the PLAYER SETUP menu by pressing SPACE when 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are still missing the fourth player (blue one) '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ossible to fit four humans by one single console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                 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                  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other way      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shooting           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weapon shooting -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 and other miscellaneous scree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accept selections, continue g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to move the pointer and chang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o go back to main menu, abort the game and quit to do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f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to randomize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1..8 to select randomly the appropriate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WEAPONS ( PLUS OTHER SPECIAL DEVI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weapons are selected under the PLAYER SETUP menu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rom the top). These weap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:            - attached to every ship along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res small pellets from the nos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utofi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NLY REGULAR PELLETS ARE OPERATIVE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gun, rearturret, multicann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R:        - cloaking device to hide you from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pable of jamming the missile lock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wo operation modes: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OFILTER:    - a high-energy-magnetic-field-emitter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 from unwante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rovides only 80% shield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w comes with on/off switc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tback: docking impossible while 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TURRET:     - use this to shoot the bogey a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quipped with autof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CANNON:    - the regular pellets but this time all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ading time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BER BULLETS: - an advanced version of the regula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ame s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:           - the awesome contact warhead that floats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ading tim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ENOR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ZER:        - make the spines of your enemies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while deepfreezed the ship cannot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s more frag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ading time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WEAPON:    - three neutrons orbit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ery deadly on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CLOD:       - shoot this slime on your enemies'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ent them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ading time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US:        - fulfill the visions of horrify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ctions with these new little n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ctivate the explosion with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VA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ERS:       - armed soldiers disguised to civilian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ouch of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hoot scatter fire at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imit of 16 (sixteen) soldiers at a tim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raining (loading) time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SLIGHT to MEDIUM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the tr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 FIRE:      - a short range burner attached to the n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ntinuous flam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O NOT MIX WITH Hellfire�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GUN:     - long-range-high-velocity-impact-bul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tation-machin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w boosted up to 2500 rnds/min (!)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decreased control during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ICBOOM:      - an all-matter-trembling ultra-high-frequenc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intensity of the soundwave dim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ading tim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:            - a turbo-spin-fan to blow up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a ground collisions: SEV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XIC DUMP:     - Greenpeace� would kill you for dump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ioactive waste clou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ading time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HA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FIRE:       - a large clod of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xtremely deadly in experienc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ading tim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:        - a seeking missile but not ve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 weapon of eas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ading tim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use damage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atch you will be presented a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nice gouraud trophy in th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r the play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- number of shots WITH REGULA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- hit accuracy WITH REGULA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- collisions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- number of civilian(+trooper)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ottom     - score ie. number of matche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as POSSIBLY will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weapons will come out every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ur,five or six player mode (via modem or cables. If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ng to provide me with information on the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please leave e-mail to me. I'd be grat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one or more of the necessary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RBLE1.FNT,SMALLREG.FNT,RESOURCE.DAT,*.LEV). Just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director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ue to low conventional memory. Try to free a bit mo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605k needed with sounds ) or run with -M 0 option ( 5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oun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ame regularly ha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lly is a tough bug ! It has occurred only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mputer and one particular hard drive (a Seag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hould still work without sounds OR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game to another directory (another hard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wo separate physica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runtime errors have ever occurred. Please drop me a li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oO�#���#�H#B3��I�W�#W&amp;�V�$R##�#W'$�'2�РФ�8</w:t>
        <w:t>�###���X�##=##]### C�#r!0bb��##b[</w:t>
      </w:r>
      <w:r>
        <w:rPr>
          <w:rtl w:val="true"/>
        </w:rPr>
        <w:t>ۈ</w:t>
      </w:r>
      <w:r>
        <w:rPr/>
        <w:t>##[���#��'�###�#�#g�#g�##���'�@#���#D98G'�#@�##�#g��#g�#��@#�A##�'�###�#�#a'�#g��#D'�###'�#��#g�@#�## #A##'�#�#��#x8F##D�'���####��#`g�#��##g�#'���#�##���D###�'���#'��@#@�#'���###��##'�##d#�8FD'�#@�'��'�#@@#'���'�###D�'���#`x8x8x8x8N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88`      88x8@��#@#'��'���'�@#��###D'��##��'�#�'�##D'�#@@#�D#��#g��#D#�#�##@�x8x8N@##�'�������������##A#'�#A###A##g�'�����D#�'��##�#D88I#H#`I#'�g�#'������##�#A'��###A'�g�#'�'�F���#=##t#�M#kF�=�~</w:t>
      </w:r>
    </w:p>
    <w:p>
      <w:pPr>
        <w:pStyle w:val="PreformattedText"/>
        <w:bidi w:val="0"/>
        <w:jc w:val="left"/>
        <w:rPr/>
      </w:pPr>
      <w:r>
        <w:rPr/>
        <w:t>#�&amp;kE#0�~##�&amp;�E#&amp;�]#&amp;�U#��1�#�&lt;�#_#�9~��=�fўt+kF�=�~</w:t>
      </w:r>
    </w:p>
    <w:p>
      <w:pPr>
        <w:pStyle w:val="PreformattedText"/>
        <w:bidi w:val="0"/>
        <w:jc w:val="left"/>
        <w:rPr/>
      </w:pPr>
      <w:r>
        <w:rPr/>
        <w:t>#�&amp;kE#0�~##�&amp;�U.kF�=�~</w:t>
      </w:r>
    </w:p>
    <w:p>
      <w:pPr>
        <w:pStyle w:val="PreformattedText"/>
        <w:bidi w:val="0"/>
        <w:jc w:val="left"/>
        <w:rPr/>
      </w:pPr>
      <w:r>
        <w:rPr/>
        <w:t>#�&amp;�U#�F�#��#kF�=�~</w:t>
      </w:r>
    </w:p>
    <w:p>
      <w:pPr>
        <w:pStyle w:val="PreformattedText"/>
        <w:bidi w:val="0"/>
        <w:jc w:val="left"/>
        <w:rPr/>
      </w:pPr>
      <w:r>
        <w:rPr/>
        <w:t>#�&amp;kE#0�~##�&amp;�#&amp;�]#&amp;�U#��1�#�~#&amp;�#&amp;�]#&amp;�U#��1�#�:�#2�#�F�^�V�kF�=�~</w:t>
      </w:r>
    </w:p>
    <w:p>
      <w:pPr>
        <w:pStyle w:val="PreformattedText"/>
        <w:bidi w:val="0"/>
        <w:jc w:val="left"/>
        <w:rPr/>
      </w:pPr>
      <w:r>
        <w:rPr/>
        <w:t>#�&amp;kE#0�~##�&amp;�E#&amp;�]#&amp;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#�~#&amp;�E#&amp;�]#&amp;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#�:�#2�#�F�^�V�kF�=�~</w:t>
      </w:r>
    </w:p>
    <w:p>
      <w:pPr>
        <w:pStyle w:val="PreformattedText"/>
        <w:bidi w:val="0"/>
        <w:jc w:val="left"/>
        <w:rPr/>
      </w:pPr>
      <w:r>
        <w:rPr/>
        <w:t>#�&amp;kE#0�~##�&amp;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]#&amp;�U#��1�#�~#&amp;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]#&amp;�U#��1�#�:�#2�#�F�^�V�kF�=�~</w:t>
      </w:r>
    </w:p>
    <w:p>
      <w:pPr>
        <w:pStyle w:val="PreformattedText"/>
        <w:bidi w:val="0"/>
        <w:jc w:val="left"/>
        <w:rPr/>
      </w:pPr>
      <w:r>
        <w:rPr/>
        <w:t>#�&amp;�E#�F��k#=##t#�c#kF�=�~</w:t>
      </w:r>
    </w:p>
    <w:p>
      <w:pPr>
        <w:pStyle w:val="PreformattedText"/>
        <w:bidi w:val="0"/>
        <w:jc w:val="left"/>
        <w:rPr/>
      </w:pPr>
      <w:r>
        <w:rPr/>
        <w:t>#�&amp;�}#�u#�L#kF�=�~</w:t>
      </w:r>
    </w:p>
    <w:p>
      <w:pPr>
        <w:pStyle w:val="PreformattedText"/>
        <w:bidi w:val="0"/>
        <w:jc w:val="left"/>
        <w:rPr/>
      </w:pPr>
      <w:r>
        <w:rPr/>
        <w:t>#�&amp;kE#0�~##�&amp;�E#&amp;�]#&amp;�U#��1�#�&lt;�#_#�9~��=�fўt+kF�=�~</w:t>
      </w:r>
    </w:p>
    <w:p>
      <w:pPr>
        <w:pStyle w:val="PreformattedText"/>
        <w:bidi w:val="0"/>
        <w:jc w:val="left"/>
        <w:rPr/>
      </w:pPr>
      <w:r>
        <w:rPr/>
        <w:t>#�&amp;kE#0�~##�&amp;�U.kF�=�~</w:t>
      </w:r>
    </w:p>
    <w:p>
      <w:pPr>
        <w:pStyle w:val="PreformattedText"/>
        <w:bidi w:val="0"/>
        <w:jc w:val="left"/>
        <w:rPr/>
      </w:pPr>
      <w:r>
        <w:rPr/>
        <w:t>#�&amp;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#��#kF�=�~</w:t>
      </w:r>
    </w:p>
    <w:p>
      <w:pPr>
        <w:pStyle w:val="PreformattedText"/>
        <w:bidi w:val="0"/>
        <w:jc w:val="left"/>
        <w:rPr/>
      </w:pPr>
      <w:r>
        <w:rPr/>
        <w:t>#�&amp;kE#0�~##�&amp;�#&amp;�]#&amp;�U#��1�#�~#&amp;�#&amp;�]#&amp;�U#��1�#�:�#2�#�F�^�V�kF�=�~</w:t>
      </w:r>
    </w:p>
    <w:p>
      <w:pPr>
        <w:pStyle w:val="PreformattedText"/>
        <w:bidi w:val="0"/>
        <w:jc w:val="left"/>
        <w:rPr/>
      </w:pPr>
      <w:r>
        <w:rPr/>
        <w:t>#�&amp;kE#0�~##�&amp;�E#&amp;�]#&amp;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#�~#&amp;�E#&amp;�]#&amp;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#�:�#2�#�F�^�V�kF�=�~</w:t>
      </w:r>
    </w:p>
    <w:p>
      <w:pPr>
        <w:pStyle w:val="PreformattedText"/>
        <w:bidi w:val="0"/>
        <w:jc w:val="left"/>
        <w:rPr/>
      </w:pPr>
      <w:r>
        <w:rPr/>
        <w:t>#�&amp;kE#0�~##�&amp;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]#&amp;�U#��1�#�~#&amp;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]#&amp;�U#��1�#�:�#2�#�F�^�V�kF�=�~</w:t>
      </w:r>
    </w:p>
    <w:p>
      <w:pPr>
        <w:pStyle w:val="PreformattedText"/>
        <w:bidi w:val="0"/>
        <w:jc w:val="left"/>
        <w:rPr/>
      </w:pPr>
      <w:r>
        <w:rPr/>
        <w:t>#�&amp;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#�F�#�~�#u#�##kF�=�~</w:t>
      </w:r>
    </w:p>
    <w:p>
      <w:pPr>
        <w:pStyle w:val="PreformattedText"/>
        <w:bidi w:val="0"/>
        <w:jc w:val="left"/>
        <w:rPr/>
      </w:pPr>
      <w:r>
        <w:rPr/>
        <w:t>#�&amp;�E%&amp;�]'&amp;�U)��1�#�F�^�V��1�#�:�kF�=�~</w:t>
      </w:r>
    </w:p>
    <w:p>
      <w:pPr>
        <w:pStyle w:val="PreformattedText"/>
        <w:bidi w:val="0"/>
        <w:jc w:val="left"/>
        <w:rPr/>
      </w:pPr>
      <w:r>
        <w:rPr/>
        <w:t>#�&amp;�E+&amp;�]-&amp;�U/��1�#�F�^�V��1�#�:��:�kF�=�~</w:t>
      </w:r>
    </w:p>
    <w:p>
      <w:pPr>
        <w:pStyle w:val="PreformattedText"/>
        <w:bidi w:val="0"/>
        <w:jc w:val="left"/>
        <w:rPr/>
      </w:pPr>
      <w:r>
        <w:rPr/>
        <w:t>#�&amp;�E1&amp;�]3&amp;�U5��1�#�F�^�V��1�#�:��:�#2�#�F�^�V�F�^�V��1�#�&lt;�#S#�9~��=�fўr#��#�F�^�V��1�#�F�^�V��1�#�:ɋF�^�V��1�#�F�^�V��1�#�:��:�F�^�V��1�#�F�^�V��1�#�:��:�#2�#�F</w:t>
      </w:r>
      <w:r>
        <w:rPr>
          <w:rtl w:val="true"/>
        </w:rPr>
        <w:t>މ</w:t>
      </w:r>
      <w:r>
        <w:rPr/>
        <w:t>^�V�F</w:t>
      </w:r>
      <w:r>
        <w:rPr>
          <w:rtl w:val="true"/>
        </w:rPr>
        <w:t>ދ</w:t>
      </w:r>
      <w:r>
        <w:rPr/>
        <w:t>^�V��1�#�F</w:t>
      </w:r>
      <w:r>
        <w:rPr>
          <w:rtl w:val="true"/>
        </w:rPr>
        <w:t>ދ</w:t>
      </w:r>
      <w:r>
        <w:rPr/>
        <w:t>^�V��1�#��2�#�:ɚ#2�#�F</w:t>
      </w:r>
      <w:r>
        <w:rPr>
          <w:rtl w:val="true"/>
        </w:rPr>
        <w:t>މ</w:t>
      </w:r>
      <w:r>
        <w:rPr/>
        <w:t>^�V�F�^�V��1�#�F</w:t>
      </w:r>
      <w:r>
        <w:rPr>
          <w:rtl w:val="true"/>
        </w:rPr>
        <w:t>ދ</w:t>
      </w:r>
      <w:r>
        <w:rPr/>
        <w:t>^�V��1�#�:�#2�#�F�^�V�F�^�V��1�#�&lt;�#W#�#2�#�F</w:t>
      </w:r>
      <w:r>
        <w:rPr/>
        <w:t>؉</w:t>
      </w:r>
      <w:r>
        <w:rPr/>
        <w:t>^</w:t>
      </w:r>
      <w:r>
        <w:rPr>
          <w:rtl w:val="true"/>
        </w:rPr>
        <w:t>ډ</w:t>
      </w:r>
      <w:r>
        <w:rPr/>
        <w:t>V</w:t>
      </w:r>
      <w:r>
        <w:rPr>
          <w:rtl w:val="true"/>
        </w:rPr>
        <w:t>܋</w:t>
      </w:r>
      <w:r>
        <w:rPr/>
        <w:t>F</w:t>
      </w:r>
      <w:r>
        <w:rPr>
          <w:rtl w:val="true"/>
        </w:rPr>
        <w:t>؋</w:t>
      </w:r>
      <w:r>
        <w:rPr>
          <w:rtl w:val="true"/>
        </w:rPr>
        <w:t>^</w:t>
      </w:r>
      <w:r>
        <w:rPr>
          <w:rtl w:val="true"/>
        </w:rPr>
        <w:t>ڋ</w:t>
      </w:r>
      <w:r>
        <w:rPr/>
        <w:t>V</w:t>
      </w:r>
      <w:r>
        <w:rPr>
          <w:rtl w:val="true"/>
        </w:rPr>
        <w:t>ܚ�</w:t>
      </w:r>
      <w:r>
        <w:rPr/>
        <w:t>1</w:t>
      </w:r>
      <w:r>
        <w:rPr>
          <w:rtl w:val="true"/>
        </w:rPr>
        <w:t>�#�&lt;�#[#�</w:t>
      </w:r>
      <w:r>
        <w:rPr/>
        <w:t>9</w:t>
      </w:r>
      <w:r>
        <w:rPr/>
        <w:t>~��=�fϞv#�F</w:t>
      </w:r>
      <w:r>
        <w:rPr/>
        <w:t>؁</w:t>
      </w:r>
      <w:r>
        <w:rPr/>
        <w:t>#�F�##�F�##�F</w:t>
      </w:r>
      <w:r>
        <w:rPr>
          <w:rtl w:val="true"/>
        </w:rPr>
        <w:t>؋</w:t>
      </w:r>
      <w:r>
        <w:rPr>
          <w:rtl w:val="true"/>
        </w:rPr>
        <w:t>^</w:t>
      </w:r>
      <w:r>
        <w:rPr>
          <w:rtl w:val="true"/>
        </w:rPr>
        <w:t>ڋ</w:t>
      </w:r>
      <w:r>
        <w:rPr/>
        <w:t>V</w:t>
      </w:r>
      <w:r>
        <w:rPr>
          <w:rtl w:val="true"/>
        </w:rPr>
        <w:t>ܚ�</w:t>
      </w:r>
      <w:r>
        <w:rPr/>
        <w:t>1</w:t>
      </w:r>
      <w:r>
        <w:rPr/>
        <w:t>�#�&lt;�#S#�9~��=�fϞs#�F�##�F�##�F�##�&gt;O�#t#�K#kF�=�~</w:t>
      </w:r>
    </w:p>
    <w:p>
      <w:pPr>
        <w:pStyle w:val="PreformattedText"/>
        <w:bidi w:val="0"/>
        <w:jc w:val="left"/>
        <w:rPr/>
      </w:pPr>
      <w:r>
        <w:rPr/>
        <w:t>#�&amp;�E#0���#�F�kF�=�~</w:t>
      </w:r>
    </w:p>
    <w:p>
      <w:pPr>
        <w:pStyle w:val="PreformattedText"/>
        <w:bidi w:val="0"/>
        <w:jc w:val="left"/>
        <w:rPr/>
      </w:pPr>
      <w:r>
        <w:rPr/>
        <w:t>#�&amp;�E#$#0���#�F�kF�=�~</w:t>
      </w:r>
    </w:p>
    <w:p>
      <w:pPr>
        <w:pStyle w:val="PreformattedText"/>
        <w:bidi w:val="0"/>
        <w:jc w:val="left"/>
        <w:rPr/>
      </w:pPr>
      <w:r>
        <w:rPr/>
        <w:t>#�&amp;�E#$#�FՊF�0�1҉F̉V��7F̋F</w:t>
      </w:r>
      <w:r>
        <w:rPr>
          <w:rtl w:val="true"/>
        </w:rPr>
        <w:t>؋</w:t>
      </w:r>
      <w:r>
        <w:rPr>
          <w:rtl w:val="true"/>
        </w:rPr>
        <w:t>^</w:t>
      </w:r>
      <w:r>
        <w:rPr>
          <w:rtl w:val="true"/>
        </w:rPr>
        <w:t>ڋ</w:t>
      </w:r>
      <w:r>
        <w:rPr/>
        <w:t>V</w:t>
      </w:r>
      <w:r>
        <w:rPr>
          <w:rtl w:val="true"/>
        </w:rPr>
        <w:t>ܚ�</w:t>
      </w:r>
      <w:r>
        <w:rPr/>
        <w:t>1</w:t>
      </w:r>
      <w:r>
        <w:rPr/>
        <w:t>�#�:��~#&amp;�E$&amp;�]&amp;&amp;�U(��1�#�:ɚh2�#P�F�0���#P�#�F</w:t>
      </w:r>
      <w:r>
        <w:rPr>
          <w:rtl w:val="true"/>
        </w:rPr>
        <w:t>׊</w:t>
      </w:r>
      <w:r>
        <w:rPr/>
        <w:t>F�0�1҉F̉V��7F̋F</w:t>
      </w:r>
      <w:r>
        <w:rPr>
          <w:rtl w:val="true"/>
        </w:rPr>
        <w:t>؋</w:t>
      </w:r>
      <w:r>
        <w:rPr>
          <w:rtl w:val="true"/>
        </w:rPr>
        <w:t>^</w:t>
      </w:r>
      <w:r>
        <w:rPr>
          <w:rtl w:val="true"/>
        </w:rPr>
        <w:t>ڋ</w:t>
      </w:r>
      <w:r>
        <w:rPr/>
        <w:t>V</w:t>
      </w:r>
      <w:r>
        <w:rPr>
          <w:rtl w:val="true"/>
        </w:rPr>
        <w:t>ܚ�</w:t>
      </w:r>
      <w:r>
        <w:rPr/>
        <w:t>1</w:t>
      </w:r>
      <w:r>
        <w:rPr/>
        <w:t>�#�:��~#&amp;�E*&amp;�],&amp;�U.��1�#�:ɚh2�#P�F�$#0���#P���F֊F�0�1҉F̉V��7F̋F</w:t>
      </w:r>
      <w:r>
        <w:rPr>
          <w:rtl w:val="true"/>
        </w:rPr>
        <w:t>؋</w:t>
      </w:r>
      <w:r>
        <w:rPr>
          <w:rtl w:val="true"/>
        </w:rPr>
        <w:t>^</w:t>
      </w:r>
      <w:r>
        <w:rPr>
          <w:rtl w:val="true"/>
        </w:rPr>
        <w:t>ڋ</w:t>
      </w:r>
      <w:r>
        <w:rPr/>
        <w:t>V</w:t>
      </w:r>
      <w:r>
        <w:rPr>
          <w:rtl w:val="true"/>
        </w:rPr>
        <w:t>ܚ�</w:t>
      </w:r>
      <w:r>
        <w:rPr/>
        <w:t>1</w:t>
      </w:r>
      <w:r>
        <w:rPr/>
        <w:t>�#�:��~#&amp;�E0&amp;�]2&amp;�U4��1�#�:ɚh2�#P�F�$#0�P��FՊF�0�ȊF�0���#�ЊF�0���##�#�F��FkF�=�~</w:t>
      </w:r>
    </w:p>
    <w:p>
      <w:pPr>
        <w:pStyle w:val="PreformattedText"/>
        <w:bidi w:val="0"/>
        <w:jc w:val="left"/>
        <w:rPr/>
      </w:pPr>
      <w:r>
        <w:rPr/>
        <w:t>#�&amp;�E#$�F</w:t>
      </w:r>
      <w:r>
        <w:rPr>
          <w:rtl w:val="true"/>
        </w:rPr>
        <w:t>׊</w:t>
      </w:r>
      <w:r>
        <w:rPr/>
        <w:t>F�0�1҉F̉V��7F̋F</w:t>
      </w:r>
      <w:r>
        <w:rPr>
          <w:rtl w:val="true"/>
        </w:rPr>
        <w:t>؋</w:t>
      </w:r>
      <w:r>
        <w:rPr>
          <w:rtl w:val="true"/>
        </w:rPr>
        <w:t>^</w:t>
      </w:r>
      <w:r>
        <w:rPr>
          <w:rtl w:val="true"/>
        </w:rPr>
        <w:t>ڋ</w:t>
      </w:r>
      <w:r>
        <w:rPr/>
        <w:t>V</w:t>
      </w:r>
      <w:r>
        <w:rPr>
          <w:rtl w:val="true"/>
        </w:rPr>
        <w:t>ܚ�</w:t>
      </w:r>
      <w:r>
        <w:rPr/>
        <w:t>1</w:t>
      </w:r>
      <w:r>
        <w:rPr/>
        <w:t>�#�:ɚh2�#P�F�0�P�#�FԋF�=##u#�V�kF�=�~</w:t>
      </w:r>
    </w:p>
    <w:p>
      <w:pPr>
        <w:pStyle w:val="PreformattedText"/>
        <w:bidi w:val="0"/>
        <w:jc w:val="left"/>
        <w:rPr/>
      </w:pPr>
      <w:r>
        <w:rPr/>
        <w:t>#�&amp;�U</w:t>
        <w:tab/>
        <w:t>�C=##u#�V�kF�=�~</w:t>
      </w:r>
    </w:p>
    <w:p>
      <w:pPr>
        <w:pStyle w:val="PreformattedText"/>
        <w:bidi w:val="0"/>
        <w:jc w:val="left"/>
        <w:rPr/>
      </w:pPr>
      <w:r>
        <w:rPr/>
        <w:t>#�&amp;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=##u#�V�kF�=�~</w:t>
      </w:r>
    </w:p>
    <w:p>
      <w:pPr>
        <w:pStyle w:val="PreformattedText"/>
        <w:bidi w:val="0"/>
        <w:jc w:val="left"/>
        <w:rPr/>
      </w:pPr>
      <w:r>
        <w:rPr/>
        <w:t>#�&amp;�U#�#=##u#�V�kF�=�~</w:t>
      </w:r>
    </w:p>
    <w:p>
      <w:pPr>
        <w:pStyle w:val="PreformattedText"/>
        <w:bidi w:val="0"/>
        <w:jc w:val="left"/>
        <w:rPr/>
      </w:pPr>
      <w:r>
        <w:rPr/>
        <w:t>#�&amp;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#t#��~�Gt#�l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##�#�U��##�#�6X�6V�h#�#�#�˺�#�$#u��$#t��U��F#f1�f1���&gt;f���##U��F#�F#��f��#�F#��f1���&gt;f���##U��F#�F#�</w:t>
      </w:r>
      <w:r>
        <w:rPr>
          <w:rtl w:val="true"/>
        </w:rPr>
        <w:t>ڎ�</w:t>
      </w:r>
      <w:r>
        <w:rPr/>
        <w:t>1</w:t>
      </w:r>
      <w:r>
        <w:rPr>
          <w:rtl w:val="true"/>
        </w:rPr>
        <w:t>�</w:t>
      </w:r>
      <w:r>
        <w:rPr/>
        <w:t>1</w:t>
      </w:r>
      <w:r>
        <w:rPr/>
        <w:t>���&gt;f����##�###1�F��#�F��F���#�F�����#��~##�&amp;�#��#�F�����#��~##�&amp;�E#��#�F�����#��~##�&amp;�E#��#�~��#u���##U��#T</w:t>
      </w:r>
      <w:r>
        <w:rPr>
          <w:rtl w:val="true"/>
        </w:rPr>
        <w:t>܋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V#��##���##�&amp;�#��##U��#T</w:t>
      </w:r>
      <w:r>
        <w:rPr>
          <w:rtl w:val="true"/>
        </w:rPr>
        <w:t>܋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ss jlyde@mits.mdata.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MORE / THE KUDO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