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ENDOR  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World Arts History Tri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product of the Trivia Shell (tm) Se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, Disk Vendors,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OPs and Computer Clubs who wish to distribute this software packag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oduct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World Arts History Trivia * NEW RELEASE! 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ed on Dan Linton's TRIVIA SHELL Product!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DIU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orld Arts History Trivia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Dan Linton's TRIVIA SHELL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__________________________________________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the ultimate world art his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ucation presented as an entertain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ptivating Trivia game.  A mixtur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esting and obscure facts that comb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 with historical, mytholog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ltural beliefs, it is presented as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ue-false or multiple choice questio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urpose of art is to tell the stor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r cultures, and the history of manki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browse the data base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ning play against your friend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self.   Enjoy a truly educational g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will provide a lifetime of lear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you explore the tribal cultures and high </w:t>
      </w:r>
    </w:p>
    <w:p>
      <w:pPr>
        <w:pStyle w:val="PreformattedText"/>
        <w:bidi w:val="0"/>
        <w:spacing w:before="0" w:after="0"/>
        <w:jc w:val="left"/>
        <w:rPr/>
      </w:pPr>
      <w:r>
        <w:rPr/>
        <w:t>civilizations of the glob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DESCRIP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orld Arts History Tri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is it: the ultimate world art history education prese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s an entertaining and captivating Trivia Shell game.  No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faint-hearted or dilettante: you will need courage, stamin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nd pride in your own brain power to tackle World Arts Tri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hell.  A mixture of interesting and obscure facts that comb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rt with historical, mythological and cultural beliefs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resented at the upper college level as both true-fals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ultiple choice questions.  The purpose of art is to te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tory of our cultures, spiritual beliefs and the histor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ankind. You can browse the data base before beginning 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gainst your friends or yourself.   Relax and enjoy a trul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ducational game that will provide a lifetime of learn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leasure as you explore the tribal cultures and high civiliz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globe, east and west, north and south, past and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mputer Typ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8088 (XT) 286 (AT), 386, or 486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emory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40K of conventional memory with at least 590K 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aphics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GA graphics required (supported on EGA, VGA, &amp; SVGA cards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-----------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istribu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s:  This program may be freely distributed over BBS systems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re are no files added to or removed from the original compress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  Any and all file modifications are strictly prohibited. 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shing to additionally become BBS Distribution Sites should send a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an Linton on the Software Creations BBS at 1-508-368-70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s, BBS Sysops, Distributors, Computer Clubs and User Groups wis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software product to their library may do so in accordan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Restriction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 -------------- As the exclusive copyright h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is software, Software Creations authorizes distribution only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ance with the following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Vendors choosing to distribute this software MUST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oftware Creations. You may do this by sending a cop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catalog along with the registration form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This software product is NOT available for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rough retail stores or catalogs which sell mos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n-shareware, commercial software without prior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mission from Software Cre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Vendors that have purchased REGISTERED vers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will be the first to rece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ab/>
        <w:t>-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NEW PRODUCT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PRESS RELE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This sotware product is defined as containing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terial listed in the "PACKING.LST" file on this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any files listed in the "PACKING.LST" fil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ssing, then this product is not complete and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forbidden. Please contact us to obtain a complet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is software product - including all related progra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documentation files - CANNOT be modified in any w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st be distributed as a complete product, without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Small additions to the product, such as the introductor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ation batch files used by many shareware disk vend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acceptable, provided they do not interfere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ation routine which may have been included by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No price or other compensation may be charged for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duct. A distribution fee of no more than US $5.00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ged to cover production and handling c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publisher's name, Software Creations, must appear in all 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promotions including the name of the softwar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Disk Sets and CD-ROMs: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This software product CANNOT be sold as part of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clusive product.  Nor can it be included in any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oftware packaging offer, without a written agreem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oftware Cre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Vendors who wish to distribute this software as p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llection MUST OBTAIN PERMISSION FROM Software Cre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PRIOR TO BEGINNING SUCH A DISTRIBU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This software product cannot be "rented" or "leased"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You may not list any of our products in advertise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catalogs, or other literature which describes our produ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as "FREE SOFTWARE".  Shareware is "Try-Before-You-Buy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software, it is not free.  You may not list any of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products in advertisements, catalogs, or other litera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which describes our products as "PUBLIC DOMAIN SOFTWARE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his is copyrighted material.  It is not, and never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en, in the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Licensee shall not use, copy, rent, lease, sell, modif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compile, disassemble, otherwise reverse engine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ransfer the licensed program except as provid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greement.  Any such unauthorized use shall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immediate and automatic termination of this licens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ddition to other remedies available to Software Cre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t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All rights not expressly granted here in are reserv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oftware Cre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---------------------------------------------------------------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VENDOR REGISTRATION FORM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---------------------------------------------------------------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IL OR FAX REGISTRATION FORM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oftware Cre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ttention: Dan Lin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26 Harris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linton, MA. 015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HONE: (508) 368-8654           FAX: (508) 365-72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NAME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ADDRESS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ADDRESS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, STATE &amp; ZIP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RY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 PHONE  Daytime(____)____________ Evening(____)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X   (____)_________________      BBS Phone  (____)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CATALOG/BBS/PUBLICATION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OFTEN DO YOUR PROMOTIONS GO OUT?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OFTEN IS YOUR CATALOG/BBS/PUB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WITH NEW OFFERS?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THE APPROXIMATE NUMBER OF PEOPLE THAT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ROMOTION? (# CATALOGS, # DOWNLOADS, ETC.)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MENT DATE OF MOST RECENT PUBLICATION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YOUR CATALOG/BBS/PUBLICATION ASP APPROVED?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YOU AGREE TO ADHERE TO OUR DISTRIBUTION REQUIREMENT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___Yes     ___NO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PLEASE SEND A COPY OF YOUR CATALOG, ADS, OR ANY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EWS YOU WRITE ABOUT OUR PRODUCTS TO THE ADDRESS ABOVE. 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