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OLEAU SOFTWARE PRES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0  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:  EGA or VGA &amp; Hard Disk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Needed:  WordMax.ov0   WordMax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Max.ov2   WordMax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Max.ov4   WordMax.o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Max.ov6   WordMax.ov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Max.ov8   WordMax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Max.jft   WordMa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WordMax is to find as many new words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letters that make up the Mast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ask you to type in your initials in ord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your personal scorecard. You will only have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corresponding to your initials the next ti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8 players can be recorded with personal score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Master Word by pressing the &lt;C&gt;hoose Word op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list of Master Words will appear. Using your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p/Dwn/PgUp/PgDwn), select the word you want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&lt;Enter&gt; key to load the Master Wor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numbers next to the words.   Example: Arcade   43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number represents the number of possible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Max has found for that Master Word, the second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words that you hav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've selected a word, it will appear on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yellow border will surround the first letter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new word using the letters from this Master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your right &amp; left arrow keys to move the yellow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it appears on the letter you want selected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bar&gt; to Select the letter. The letter you'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w appear in the small box below the Mast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selecting letters from the remaining let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Word to produce a new word. When you want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word you've created, press the &lt;Down Arrow&gt; or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d will be checked against WordMax's 80,000 wor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if you have spelled a new word. New words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letters long and can only be used once during a roun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dd plurals to the word to make anoth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ster Word is: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Create  : Rat/Tar/Rats/Tars/Char/Chars/Chart/Art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ere are about 45 different words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 from this single wor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CEL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ancel your letter choices at any poin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Esc&gt; key. This will erase all the previous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and restore the Master Word to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OPTIONS &amp;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&gt;hoose Word         : Brings up Master 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hareware Version 35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Registered Version 100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&gt;ossible Words      : Shows all the Words the Wor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found in its Master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hareware Version 1-1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Registered Version All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&gt;ictionary Options  : Allows you to Add or Delete W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aste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&gt;oggle Sound        : Toggles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&gt;ame Directions     : WordMax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end to Printer     : Sends your words found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ew Player          : Allows you to change the current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&gt;nput Custom Word   : Allows you to input your own Mast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hareware Version: 4 lett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Registered Version: Up to 8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&lt;O&gt;leau Software     : Information on Soleau Softwar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Q&gt;uit WordMax        : Ex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WordMax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oleau Software Games can be f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n most Bulletin Boards by search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th Keyword: SOLEA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*  SOLEAU SOFTWARE  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Compuserve : 70407,173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America Online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Delphi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SOLEAU SOFTWA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eau Software's main focus is to produce the finest lo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egy games for the software marketplace. WordMax is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ver thirty other challenging Soleau Software Gam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WordMax and find it worthy of your game collec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how your support of our work and register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today. Soleau Software depends on your registration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inue providing an alternative softwar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 of WordMax greatly speeds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ing of the game, plus gives you 100 Master Word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. Also, you can see all the Possible Words for all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and create Custom Words up to 8 letters in length!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ing screen within the game for details, or read the WMax_re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provided with this copy of Word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$18.00 registration of WordMax will instantly make you a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Member. All members receive special discounts on 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through special bonus package offers sent with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 Special Bonus for Registering WordMax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users who register WordMax will also receive our Speci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 Disk of Six other popular Soleau Software Sharewar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ffer is for Members Only, so please register WordMax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enjoy this as well as our other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York, NY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sa/MasterCard Ord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/Message:212.721.2361   Fax:212.873.4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