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    F I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ord Fill 2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ord Fill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ord Fill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ord Fill, I authoriz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ord Fil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l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l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ord F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or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l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ord Fi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l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Ss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ord Fill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ord Fill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  Others (non-ASP Members)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org Software in advance to ensure that you have the most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l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Ssorg Soft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Ssorg Software, P.O. Box 621331, Orl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or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or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