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ctuary Wood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25 South Grant Street, San,Mateo, CA 9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: (415)286-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-F (7a.m. - 10p.m.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(8a.m. - 6p.m.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anctuary Woods Multimedia and its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WORD CITY 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thank you for purchasing Word City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-minute information regar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OS commands and convention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ird-party reference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connected to your computer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rint this file for quick reference. To do thi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S manual for information on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User Gu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User Guide to lear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page 14 of the User Guide for playing Rap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or.  To complete a couplet, simply move Bit-Bot to the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rrect word appears.  Click the mouse to make Bit-Bo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anana peels and pot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ROUBLESHOO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you may run into with Word City i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available. Execute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find out how much memory you have and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&gt; prompt, type the following to get the vers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document, whenever you see [enter] you should press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,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uch as the following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Version 5.00 or  higher, you can find out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number is between 3.3 and 4.x, typ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KDS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that is displayed shows the amount of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means memory that remains after DOS, any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ident 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needs at least 550K of RAM available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this, try remov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are TSR's (Terminate and Stay Resid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device drivers from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0, try running the DOS program MEMMAK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y to free up space in the lower 640K reg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Word City will run in 530K of RAM but without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he music, the digitized speech and the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Program runs, but I do not get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you have a Sound 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machine.  Word City does not 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I hear speech and sound effects bu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ity will automatically turn off the music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free memory.  Try freeing some more 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machine seems to stop after asking me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City (tm)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ably has to do with other hardware cards in your machin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a network card) with an I/O port address set between 21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h.  These are the addresses used by the Sound Blaster(tm)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 card and you are getting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[then 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und card is installed properly, you will see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ER=A220 I5 D1 H1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220" is the item of interest.  The values range from A2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60.  At this point, re-run the install program and selec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When the Install program prompts you for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, choose the line that corresponds to the A2x0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sound card installed, re-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CUSTOM INSTALL. When the Install program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your sound card, select 'No Sound Card Instal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Word City says that it cannot find my Mouse, but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ity needs a Mouse driver present under DOS.</w:t>
        <w:tab/>
        <w:t>Window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mouse driver that is not accessi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MOUSE from the DOS prompt, or 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mouse appears on my screen, but it seems real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most likely due to not having a 100%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Word City uses extensive features of the mouse at high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mouse driver that is 100% Microsoft Mouse compatib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vendor or dealer to see if you can get an update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Command Line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For Advanced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allows values to be entered from the command line to contro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spects of the program.  The allowable valu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(tm) Copyright Sanctuary Woods Multimedia and its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(tm) will accep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- Help, gives you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 - No Audio, use this if you do not have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low you to specify the base I/O port for your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1 - Sound I/O port is set to 2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2 - Sound I/O port is set to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3 - Sound I/O port is set to 2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4 - Sound I/O port is set to 2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5 - Sound I/O port is set to 25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6 - Sound I/O port is set to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ity install program automatically adds one of thes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.BAT files if the "Custom Install" is selected and a value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selected for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hardware requirements for running Word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386/33 or higher micr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GA graphics board. EGA &amp; CGA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drive with at least 6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ccessing the digitized sound requires a Sound 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icrosoft or Logitech mouse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Mouse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ity program requires that a mouse device and driver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into DOS. Word City is compatible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Logitech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Contacting Technical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at you are still having trouble please be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 (a printed copy is easier to have in front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A copy of your CONFIG.SYS file.  This file is found usually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A copy of your AUTOEXEC.BAT file. This file is found usu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A list of hardware that you are using, including the monitor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 (if known), the sound card (if any), and how much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machine.  The easiest way to determine the amount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to run the DOS program MEM if you have DOS 5.0 or l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if you have an earli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will help technical support answer your questions faster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etter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anctuary Woods Multimedia and its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Buddies, Word City, Math Ace, Earth Treks, Time Treks, Bit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 Quest are trademarks of Sanctuary Woods Multi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c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