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Wolfie's Music Game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Wolfie's Music Gam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Wolfie's Music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Education -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 - Latest version, and one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- Eight complete educational programs, 7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1 Windows, covering math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ptions include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640K memory, EGA or higher, an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P.O. Box 682, Chincoteague, VA 233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games that teach mus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un games that teach music notes. Skill levels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EGA &amp; 640K, or higher. No music knowledge required.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Wolfie's Mus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Wolfie's Music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