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BOOSTER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uthor: Steven Mathen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BOOSTER 1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called because of the color used to draw the cease-fire line on U.N. maps after the Six-Day War, the "Purple Line" separated the Syrians and Israelis on the Northern Front. Both sides had used the six years since the last major conflict to prepare defenses in depth along the length of it. The Israelis, situated on the Golan Heights, concentrated their obstacles just to the east of that plateau. An anti-tank ditch came first--the earth piled on the west side to form a berm. Next came a series of fortified observation posts and pillboxes--seventeen main positions and one-hundred twelve smaller ones. A network of mines covered likely approaches and protected the strong points. To supplement human observers, the latest electronic observation equipment was used all along the line. Farther back, prepared positions for tanks allowed clear fields of fire along possible approach rou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like their Egyptian allies concentrating on the western side of the Suez Canal, Syrian units in the valley below Mt. Hermon (site of an Israeli observation post) had nowhere to hide. By September, Israeli intelligence had estimated that there were a total of three full infantry divisions and at least 670 tanks on the Syrian side of the Purple Line. Facing this horde (which by October 6 would grow closer to 1250 tanks) were elements of two infantry brigades (together the equivalent of less than one brigade) and one armored brigade with about 90 tanks. It was obvious that under the present circumstances any Syrian attack in force would overwhelm the defenders and sweep across the Golan Heights with nothing between them and Israel prop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ordingly, the defense was bolstered somewhat by the arrival of the fabled 7th Armored Brigade, whose glorious history began in the field of battle at Latrun in 1948. The 7th was the first mechanized unit formed in the young Israeli army and was also first as it led the way across the Sinai Peninsula in the campaigns of 1956 and 196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OSTER 1" simulates the epic struggle of the 7th Brigade as it held its ground against elements of the Syrian 7th Infantry and 3rd Armored Divisions. This saddle ridge that runs between the peaks of Mt. Hermonit to the north and Tel-el-Mekhafi to the south became an obsession with Syrian commanders. They attacked again and again in typical Soviet style, with little imagination, straight at the teeth of the defense. The Syrians had counted on numerical superiority to force the issue. Numerical superiority, in this case, simply meant more targets for Israeli gunners. From their prepared ramps, hull-down, Israeli tankers destroyed wave after wave of Syrian attackers--so many that the area became known to them thereafter as "The Valley of Tears". Even night assaults, which should have favored the Syrians with their night vision-equipped, Soviet-built tanks, proved disastro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ch a battering-ram mentality by the Syrians is even less forgivable when you consider that there were other places where the Israeli line had already been penetrated. Tanks squandered in this way would be sorely missed when the Israelis inevitably launched their counter-attack.</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