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payment to:          Or for faster servic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enesis                     Toll-free: 800-294-1302 (Order 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5 Park Drive                  International Order Line: (619) 729-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sbad, CA 92008 USA           Order Line Hours: Mon-Sat 10am - 10pm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MAJOR CREDIT CARDS ACCEPT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check or money order payable to: Mic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bugs to repor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(619) 729-2898       or    Send E-Mail to either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:    sclover@crash.c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mcquaid@crash.c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correct [ ] boxes below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WarWizard : Registered Version (Includes S&amp;H for U.S.).... __$29.95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Printed Manual (Optional)................................. ___$5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ONLY add $2 for Shipping &amp; Handling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residents MUST add 7.25% Sales Tax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and Total (in U.S. Funds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! Please circle the Size AND Density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ould like us to ship for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Size:  5.25"   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Density:  High (HD)  Double (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Discover  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