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 SHARKS 2.0 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Action Arcade game, VG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line description: VGA Sharks, underwater action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name to be used in BBS listing:  VSHARK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VGA graphics, 640K RAM.  AT system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   Mouse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 22 for ten episodes of Scubaman'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distributing Shareware for a prof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is or any other Alive Software program you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nd signed license from Alive Software before you sell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our Sharewar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 license, lease, rent or sell our Share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ail the Vendor Response Form, found in the last p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will grant a limited distribution license to mail order</w:t>
      </w:r>
    </w:p>
    <w:p>
      <w:pPr>
        <w:pStyle w:val="PreformattedText"/>
        <w:bidi w:val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not charge more than U.S. $ 6 for this program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3] You must sell only the most current version of this program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ulletin board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is whichever is greater of 10 cents or 2%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ackage, Software bundle, or hardware bundle in any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requires a written permission from Alive Software.</w:t>
      </w:r>
    </w:p>
    <w:p>
      <w:pPr>
        <w:pStyle w:val="PreformattedText"/>
        <w:bidi w:val="0"/>
        <w:jc w:val="left"/>
        <w:rPr/>
      </w:pPr>
      <w:r>
        <w:rPr/>
        <w:t>[2] You must distribute only the most current version of this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3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through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ALIVE SOFTWARE'S VENDOR KIT INCLUDES: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. Latest versions of all of our programs and full license agreements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. promotional material, screen-shots and previews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. Your business name will be entered in our database as an approv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vendor and you will be receiving updates and our future Sharewar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product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