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LTIMATE G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10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G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GIN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G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GIN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 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GIN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GIN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GIN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 1-619-247-6819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1-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ccidenta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