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Tom Vassar, author of TUTTI ABC'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UTTI may be distributed in any form suitable for your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ges may be made to shareware users for your servi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nd all associated files must be distributed together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may be distributed apart from the others.  The exce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(VENDORS.DOC) which should not be distributed;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it if you send the package to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 have archived all files with LHARC in sizes that will be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"lowest common denominator" disk size--360K.  However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be distributed with any manner of archiving you prefer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size.  The user manual (TUTTI.DOC) instruct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archive all files following instructions provided by the vend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figuration program which they will run does not un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ince it does not know what archives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For vendors who prefer to send the disks as they ar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a file START.BAT which gives initial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the user.  START.BAT and USERMAN.LZH are on disk #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DEO disk containing VGA, EGA, and CGA libraries.  LHARC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on Disk #1.  Disks #2 and #3 contain eithe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V8-xxx.LZH" or "VOC-xxx.LZH", which are SOUND files for COVOX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L SPEAKER/SOUNDJr) or SOUNDBLASTER (and PRO-AUDI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ectively.  Disk #2 also contains the SYSTEM files (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s, ".bat" files, and the device-specific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shareware version of TUTTI is identical to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with respect to all features, except that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screen will be displayed in lieu of a picture for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letters and numbers (following the example of ABC FUN KEY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I felt that a child would be confused if either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ppened for some keys or if only an information scree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, so I have the program both display and sound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NUMBER.  Additionally, the information screen shows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ture of TUTTI to capture the interest of the child. In this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ild can learn the alphabet; while the parent can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tinent details for registering in case they have not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 am sending two versions of TUTTI: one for COVOX/INTERNAL SPEAK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JR and the other for SOUNDBLASTER/PRO-AUDIO SPECTRUM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ce in the two versions is in the sound files.  I mad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in an effort to "keep things simple" for the use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 them separately or together as you wish. 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contains a set of raw sound files and adds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s during the install procedure; but that is complicated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d, would certainly generate questions from sharewar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YS-V8.LZH and SYS-VOC.LZH have files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disks (one video and two sound) make up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The shareware version of TUTTI has an additional feature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version does not--it looks first on directory C:\TUT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four "*.DAT" configuration files.  This will allow a wor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of TUTTI to be distributed on CD ROM by any vendors wh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do so; I.E., a version which does not have to be inst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to the hard disk.  When a working version is distributed, I urg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do not require, that both the COVOX/INTERNAL SPEAKER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NDBLASTER/PRO-AUDIO SPECTRUM files be on the CD ROM DISK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will then copy the configuration program and the configu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onto C:\TUTTI and run the configuration program on drive C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tall" the desired version of TUTT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6.  For vendors to whom I have not sent a specific description of TUTT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ho wish to describe the program to their customers, I inclu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 of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TTI the COMPUTER TUTOR for ABC'S and NUMBERS is an AB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or pre-schoolers.  It has sound files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l speaker as well as for SOUND MASTER (and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VOX devices), SOUNDBLASTER and PRO-AUDIO SPECT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nd boards.  Sound files include actual sounds for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letters (e.g. the sound of an airplane) as well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files sounding the letter and phrase.  I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X libraries for VGA, EGA, and CG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operates in either a "key-banger/press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" mode or a "learn mode".  In either mode,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a wide latitude of control over what is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hat is sounded and any options selected by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in in effect from one TUTTI session to the next.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 require a double key-press to enable a pare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s even while the child is press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LEARN mode, the TUTTI program selects a letter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dom from the current letter set.  Initially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set is "ABC".  As the child learns the letter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set (gets each letter right twice in a row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letter is added to the set . . . until the chi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nows all of the letters.  The parent can overrid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 expansion of the letter set and specif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letter set to be ANY set of letters.  This a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ild to practice on whatever letters are giv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difficulty.  The program even keeps tallie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ild's progress for each letter to aid the paren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e letter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ve learning levels exercise different associa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kills:  in level 5, for example, the program play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nd byte of the selected letter, and the child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 and find the letter associated with the sou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also features alternate pictures which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for many holidays such as HALOWEEN, CHRISTMA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THERS' DAY, FATHERS' DAY, EASTER, JULY 4TH, ETC.  Also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can customize by substituting their own pictures (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r-case letters are realistically integrated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in a manner that assumes the child already kn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pper-case letters.  In the REGISTERED vers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letters are also included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istered version can include a parallel-port so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ule so that internal-speaker users will have "fu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wn" sound when they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ove description is basically a list of features.  Feel f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ut out, add to, or modify the text to suit your advertising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alog style.  For any vendors who would like pictures for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, I would be happy to obli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imum Requirements:  286 with 640K, CGA, Hard Disk with 10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are.  DOS 3.30.   Using 30-50 buffers.  Platform: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Configuration:  386 with 2M, VGA, Hard Disk as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5.  SMARTDRIVE should be loaded.  Platform: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OUND board is NOT required, since the internal speak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ed.  The REGISTERED version can include a SOUND MODU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that internal-speaker users will have "full blown" s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y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SOUND BOARDS TESTED WITH TUT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TI supports the following (tested) sound boar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Blaster 2.0 (8-bi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-Audio Spectrum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Master (8-bi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Sound (8-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TI will NOT run with SoundBlaster 1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TI also supports the following parallel-port play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ch 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J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version of TUTTI runs on a DOS platform and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command-line players" native to the user's sound devi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Although there is no network restriction on the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, the standard registered version will NOT WORK on network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batch file, unarchived, on the video disk.  I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instructions for un-archiving files for cases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endor elects to distribute the disks exactly as I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It also gives a brief description of the TUTTI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Thank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homas B. Vassar</w:t>
      </w:r>
    </w:p>
    <w:p>
      <w:pPr>
        <w:pStyle w:val="PreformattedText"/>
        <w:bidi w:val="0"/>
        <w:jc w:val="left"/>
        <w:rPr/>
      </w:pPr>
      <w:r>
        <w:rPr/>
        <w:t>3440 Vassar Drive</w:t>
      </w:r>
    </w:p>
    <w:p>
      <w:pPr>
        <w:pStyle w:val="PreformattedText"/>
        <w:bidi w:val="0"/>
        <w:jc w:val="left"/>
        <w:rPr/>
      </w:pPr>
      <w:r>
        <w:rPr/>
        <w:t>King George, Virginia 22485</w:t>
      </w:r>
    </w:p>
    <w:p>
      <w:pPr>
        <w:pStyle w:val="PreformattedText"/>
        <w:bidi w:val="0"/>
        <w:jc w:val="left"/>
        <w:rPr/>
      </w:pPr>
      <w:r>
        <w:rPr/>
        <w:t>Phone:  540-775-544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