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ELCOME TO THE WORLD OF TOMMY'S TO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4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TO NICE EARTHLINGS LIKE YOU TO PAY FOR MY REE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ONLY AUTHORIZE A SMALL FRACTION OF MY TOY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NOW I HAVE A SHAREWARE VERSION OF ALMOST EVERYTHING! 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MY TOYS ARE SWEEPING THE IBM PC WORLD AT WARP SPEED.  (NOTE: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SHAREWARE LICENSE NOTICE IN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IS THAT THEY ARE NOT FREE, YOU MUST REGISTER A TOY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1 DAYS.  SINCE THE TOYS ARE UPDATED CONSTANTLY YOU ALSO MIGHT --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-- GET A NEWER VERSION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ICE AND REGISTER THE TOYS YOU USE YOU'LL KEEP US ALIEN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PGRADES AND NEW VERSIONS!  AND THE REGISTRATIONS APP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THE AWESOME ASTOUNDING TOMMY'S TOY CHEST (150 TOY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NOT LOOK AT THE OTHER TOYS I HAVE FOR SALE?  INCLUDING SUCH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AS TOMMY'S TREK, TOMMY'S WHEEL OF MISFORTUNE, TOMMY'S TRIVIA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, TOMMY'S PATIENCE (SOLITAIRE), TOMMY'S GIN RUMMY AND GOB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ARD GAMES LIKE TOMMY'S CRIBBAGE, TOMMY'S PINOCHLE, AND TOMMY'S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BACKGAMMON, TOMMY'S DOMINOES, TOMMY'S DICE, AND DOZENS OF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THIS-WORLD ARCADE STYLE GAMES (TOMMY'S HYPERDRIVE, TOMMY'S E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GOBLINS, ETC.), WORD AND TV SHOW STYLE GAMES (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S, TOMMY'S JOTTOMANIA, TOMMY'S CHANNEL 3), AS WELL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, SPACE GAMES (TOMMY'S SAUCER, TOMMY'S SPACE PANELS), ... , WHEW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FTY DEMO DISK/CATALOG AND READ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IDN'T GET THE TOY DIRECTLY FROM US, WE ARE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MEDIA ARE FAULTY OR THE COPY IS IMPERFECT! 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DIRECT FROM US, AND WE PROVIDE A 90 DAY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MEDIA ARE FREE FROM DEFECTS AND FAULTY WORKMANSHIP --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ALIENS *INVENTED* THE SHAREWARE CONCEPT AND IMPLANTE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TO START WITH, MAKING YOU THINK IT WAS YOUR OWN IDEA SO YOU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OCK (HA HA).  AND, NOW THAT IT IS WORKING AS WE ALIENS HAD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PC IN THE WORLD IS CRAWLING WITH TOMMY'S TOYS, W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FF YET ANOTHER COMPUTERIZED TAKEOVER OF A LIVE PLANET (HA H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WE JUST WANNA MAKE EARTHLINGS HAP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LETTERS FROM NICE EARTHLINGS -- THAT'S AS FUN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MOOLAH AND REESE'S PIECES -- SO TRY WRITING TO ME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YOU FEEL BETTER.  I LOVE COMMENTS A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POSTCARDS, WHATEVER!  THIS IS A LOT CHEAPER THAN A JAUNT TO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NATIONAL MONUMENT IN SEARCH OF CLOSE ENCOUNTERS, NOW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REGISTER YOUR TOYS AND JOIN THE GROWING NUMBERS OF EARTHL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OOD EXTRATERRESTRIAL ENGINEERING AT DOWN-TO-EART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YOU'RE PLAYING WITH *ALIENS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ALIEN IN EVERY 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BBS: (303) 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OMMY'S TOYS, INCLUDING PROGRAMS, INSTRUCTION MANUAL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OL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TOMMY'S TOYS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RIGINAL PURCHASER ONLY, THE PUBLISHER WARRANT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N WHICH THE PRODUCTS ARE PROVID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FAULTY WORKMANSHIP UNDER NORMAL USE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IF DURING THIS NINETY-DAY PERIO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DEFECTIVE, IT MAY BE RETURNED TO THE PUBLISHER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PROVIDED YOU SEND PROOF OF PURC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ISKETTE AS PROVIDED ABOVE.  IF FAILURE OF A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CCIDENT OR ABUSE THE PUBLISHER SHALL HAVE NO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ETTE UNDER THE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 OF NINETY DAYS FROM DATE OF PURCHASE.  PUBLISH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DIRECT, SPECI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