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uary 20, 1994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ing Software program that you are u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ware.  If you like it and use it,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is form.  The prices 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don't yet have a copy of a certai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use the order form that should b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-for-TAT, JKBUNS and JKBOSOMS 1, 2, 3, &amp; 1024 con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dity. You must be 18 or older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et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 _______________________  State: ___  Zip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to register / registration fee / amount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KROSES         $8.00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KBUNS          $7.00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KBOSOMS        $5.00           $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KBOSOMS 2      $8.00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KBOSOMS 3      $15.00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KBEEF          $8.00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KBOSOMS 1024   $13.00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KBOSOMS 1024 (16 col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10.00          S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T-for-TAT    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 $3 shipping       $___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latest version and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libraries (for a total of th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with TIT-for-TAT. See on-disk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for availability of additional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ping (see note)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hio residen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%6 sales tax.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tal enclosed          $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U.S. customers - Prices are U.S. dolla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money order drawn on U.S. bank, or cas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If you wish to order a product that you don't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use the order form on disk or specif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rdering a program and include $3.00 shipping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:    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