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DER FORM   (1/2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56 color or grayscale images scanned from your photograph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photo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_____ x $3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20x200   _____ x $3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   __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24x768*  _____ x $7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1024x768 on high density only. 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format?   PCX___  GIF___  BMP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 or grayscale images scanned from your photograph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photo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_____ x $3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   _____ x $4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24x768   _____ x $5.5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images are dithered. The dithering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s 256 colors very well, but causes difficul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size the im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format?   PCX___  GIF___  BMP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RUE COLOR images scanned from your photograp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tem must be capable of True Color display for th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format images are fitted to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40x480    _____ x $5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x600*   _____ x $6.5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a non-standard size, write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(check one): 5.25HD*___  3.5HD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800x600 on 3.5HD only. These images are h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format?  Windows.BMP___  TGA___  TIF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non-TSR Screen saver / graphics shows for VGA/SV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ROSES - 256 color floral non-TSR screen saver, 16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KBUNS -  R-rated rear view 256 color non-TSR screen sa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images.                         ___ x $7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- R-rated, but tasteful 25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featuring gorgeous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many. The original, redone to match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2&amp;3. 8 images.            ___ x $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2 - R-rated, but tasteful 25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featuring gorgeous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, 16 pictures.             ___ x $8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 5.25 ___  5.25HD___  3.5 ___  3.5H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3 - R-rated, but tasteful 25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featuring gorgeous bosoms for the man who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many, 48 pictures. For VGA/SV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 x $15.00 =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:  5.25HD ___  3.5HD ____  (high dens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1024 - R-rated, but tastful 256 color non-TS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/graphics show at 1024x768 resolution.  Requires a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le SVGA board with at least 1 meg video memory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s at least about 1.2 meg of available 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pictures.                       ___ x $13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KBOSOMS 1024, 16 color version - Uses the same 16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56 color version, but dithered to simulate 256 color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extra fantastic display functions that are current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on the 256 color programs. Requires a VES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 board with at least 512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 x $10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ize:  5.25HD ___  3.5HD ____  (high density onl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ADIES:   JKBEEF - VGA/SVGA 256 color non-TS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graphics show featuring 16 images of male torsos, bottoms, &amp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parts tastfully displayed in a PG-13 ra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 x $8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ize (check one):  5.25___ 5.25HD___  3.5 ___  3.5HD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-for-TAT:  R-rated game for SVGA only. Requires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640x480x256 color capability. A slot machine 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ome of the gorgeous bosoms from the JKbosoms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more besides. Break the bank, or go flat brok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you'll be busted. Comes with 3 - 16 pic im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 x $12.00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-for-TAT data disk 1: Has two more 16 pic ima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with TIT-for-TAT. Only for those who are now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who have purchased TIT-for-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___ x $7.00 =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ize (check one):       5.25HD___  3.5 ___  3.5HD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   _____________________  STATE _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or money order to:           order 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ipping     __$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NG SOFTWARE                 6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00 JONES DRIVE               (Ohi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M, OH 44460               TOTAL       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a seperate sheet of paper for custom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KBUNS, JKBOSOMS 2, JKBOSOMS 3, JKBOSOM1024, &amp; TIT-for-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nudity. You must be 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. Defective software media will be replaced for up to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ther guarante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dditional sheet for price info on personalized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3 - 4 weeks (usually sooner) delivery for scan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