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-TAC-TOE V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&amp; compatible music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-TAC-TOE is a clone of the game we all know and love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brought up to date by adding exciting VGA graphics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( and compatible cards )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-TAC-TOE v0.1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you are encouraged to pass copies of TIC-TAC-TOE arou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body you know. Give it to your friends and upload TIC-TAC-TO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o start, just type "TICTAC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elect the sound device:  A = Sound Blaster ( 220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SOUND BLASTER OW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-TAC-TOE has digitized sound effects.  If you experience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(lockups or aborts), try booting from a blank floppy disk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's loaded.  If this doesn't solve the problem, your best bet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the Sound Blaster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IC-TAC-TOE is to get three X's or O's diag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, or horizontally.  When in the 1 player mode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"O".  You can switch play modes ,levels , and toggle the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in the game.  At the right of the screen you will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wins for each piece.  The totals can be reset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ERO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 :    Gregory R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1 Dewey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sboro NC, 2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:    gregorya@nca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:    (919) 272 - 7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  00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  EX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  000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  00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  004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      B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  DOC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DO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  DOC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  00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  005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R. Anderson : programming and design, ar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For the price of 10 cups of tea, you can feed a starving program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R. Ander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