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Registering Stone Mist 2 and related product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Stone Mist 2 you will receive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he latest version of Stone Mist 2 with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orld and new lands to explore.   Also new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"Druidic Sanctuary" saga!  Now take on 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eive an ancient axe, new magical herbs an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re exotic locales to exp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Printed game manual, including an atlas of Stone M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its lands, people and cus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 subscription to MEDIEVAL TIMES. A magazine d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rpgs and related topics. Features s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 and hint sections for crp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 map of Stone M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 reference card with map of Stone Mist 2 referenc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Free upgrades to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Free technical support via. phone or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iscounts on future Bit Br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MIST 2 HINT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book describing Stone Mist and the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.  Complete walkthrough, maps of all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and armor statistic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tem Costs   -   Please note availabilty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Item Description                 �     Cost per it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tone Mist 2. Pack A.                  �       $25.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tone Mist 2  Cluebook I.              �       $10.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Lufian Galactic Bounds (OS/2 version)  �       $49.9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Lufian Galactic Bounds (DOS version)   �       $44.9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ragon Shard RPG.                      �       $15.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Brother Software Order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antity   �     Game or Other Item     �  Disk Size*  �   Price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       �              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       �              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       �              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       �              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-Total   �$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IPPING: U.S. FREE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ada orders add 10% of Subtotal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seas orders add 20%           �$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RAND TOTAL     �$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BM-Specify 5.25 - 1.2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  - 1.44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TO: (Please print clear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__________________________________STATE_______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DAYTIME(____)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ll checks payable to "Michael Ramse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)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Broth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2 Wingfoot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ton CO 8012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