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ver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etton WA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: sls@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STAR HAMMER to your Hard Disk, it is recommen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file ROSTER.DAT from the Sharewa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your pilots. If you do not back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stroyed, and your saved pilots will be l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