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 Kle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erbuckalle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9112 Freibu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svordruck  /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Programm: Spr�cheklopfer/Gl�cksrad (SK), (c)1994 Axel Kle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3.01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: 9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be das Programm "Der Spr�cheklopfer" Ver. 3.01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�chte es als Vollversion 3.1 weiter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llversion enth�lt neben evtl. aktuellen Updates di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begriffe-Datei mit �ber 2.800 Suchb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chicken Sie mir die aktuelle Version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name, Name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/Postf.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Z, Ort     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s Disketten-Format:   ( ) 3,5"       ( ) 5,25"(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bezahle die Registrierungsgeb�hr in H�he von DM 24,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durch �berweisung auf Ihr Konto 206 019 6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kasse Freiburg, BLZ 680 501 01 (Kop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weisungsauftrags beigele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mit beiliegendem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zzgl. DM 3,- (also DM 27,-) auf Rechnung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Tagen nach Erhalt der Vollversion dur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ung auf Ihr o.a.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/Unterschrift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