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DE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Spider.ov1  Spider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der.ov3  Spider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der.ov5  Spider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der.jft  Spider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IDER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Spider Run is to keep the spider runn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web for as long as possible before it reaches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the game there is a web boar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haped strands. At the top right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pider which will move downwards towards the web.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10 seconds to reach the web. Once it touches the we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on the board from the Green grid marked START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you can click on any grid to rotate it clockwi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is to create a continuous path for the spider to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10 seconds you can also rotate the START gri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pider emerges from it, it will remain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AND INCHES CRAW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pider moves across the web, the strands will turn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able to use them again.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ing strand grid which can be used more than once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der go OFF THE WEB in any direction. It will then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side. On the right side of the web there is an INCH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sures the distance the spider has traveled.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der to travel 20 inches and can reach one of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, (providing the entrance on the other side is open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s which were blue will now reset themselves and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the spider moving by rotating the strands. Ever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ble to reset the web board, a single black gri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never be removed. The starting gate, if present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 removed and a strand grid will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 side of the board there are several buttons.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button. If you press the fast button while the spide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board, then the spider will speed over the web strands at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rate. Once he reaches the sides of the web and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side, he will automatically slow down again. Th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s very important because when the spider is running i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you get double the points for the distance it travel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t up a long series of strands that go off and on the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the fast key to get more points. This assum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 a consecutive path for the spider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each level there is a POINTS NEEDED total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creen. In order to proceed to the next leve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or surpass this point total in order to continue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ach this point total by the time your spider reaches a dead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game will be over. The points needed for each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this formula:  100 + (10 * LEVEL) + (plus previous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scored for each few steps it takes across the web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3 points are given every time you can get the spider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and re-enter it. These will be stored in the Bonus Po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added to your score at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BONUS STRAND GRIDS which will sometime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. If you can get the spider across these, you will earn 20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points. You'll get 40 points if the spider is in FAS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2000 points scored, you will be awarded a Special Bonus Rou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gain points during this round, however you must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level with the required points needed in 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E START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higher levels, the game board might contain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grid. You will not know which START grid the spi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 from, so you'll have to plan ahead for each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levels there will also be a RED ENDING GRID. This mea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spider to end in this grid or the game will be over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points you score for that level. This ENDING gr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d even after the spider starts to move on the web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EMBER WHEN YOU SEE A RED ENDING GRID, YOU MUST END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OR THE GAME WILL BE OVER NO MATTER HOW MANY POINTS YOU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s on the left side of the game board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 :   Show the Ten Top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: 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:   Spider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  :   Speed Spider across the Web for DOUBL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:   Quits Spide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registered version of Soleau Software's Spider Ru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pider Ru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Run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Spider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pider Run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plus gives you * THIRTY * levels of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Spider Run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_reg.doc file for details and register Spider Ru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