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rogramm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HUT Gyorgy, H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: H-1157, Budapest, Paskompark 14. III/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bgyuri@goliat.eik.bme.hu or s7611bla@sun10.vsz.bme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SB, 541K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 CPU, but 386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o to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+,- to chang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: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CPU jus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:CPU plays,and use his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of Pl1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X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V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(rotate):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: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table activate: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ctivated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with up and 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with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of Pl2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and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i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r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2 spells,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/E sign in the end,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the enemy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. a BALL spell create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ll, BALL  /E spell 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to the 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Wizard design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ells ! ( Options/...</w:t>
        <w:tab/>
        <w:t xml:space="preserve">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 blub: to kill t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ts sp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: clears the spell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ed to you. Costs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nt: If you wanna more 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set the Starting leve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ll level high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C,S,A,L ke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time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