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HOUSE  (Version 1.0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by Chatfie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am, Ohio 44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6) 632-5447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ART HOUSE" V 1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completing this form you become eligible to win p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ly entering the "prize room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you become eligible for updates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  a   10%   discount on other Chatfiel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--and free support using our 800 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check or money order for $25.00 along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am, OH 44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charge the $25.00 to your VISA  or  MasterCar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your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xpiration date:___________________ and by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here: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&amp; State: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________________         Today's date:________________. </w:t>
      </w:r>
      <w:r>
        <w:rPr>
          <w:rFonts w:eastAsia="Geneva" w:cs="Geneva" w:ascii="Geneva" w:hAnsi="Geneva"/>
          <w:color w:val="FF3333"/>
          <w:sz w:val="24"/>
          <w:szCs w:val="24"/>
        </w:rPr>
        <w:t>3/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ere did you obtain this softwa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nk you!  You'll be hearing from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edit Card registrations accepted at (800) 645-8806 (USA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     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ram, OH 44234-01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