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 Copyright 1991-93  Everett Kas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 2.01 GM (or call Visa/Mastercard orders to (503) 928-5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the various games/disks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ames require EGA or VGA, and Sherlock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RLOCK (mouse required)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.........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O GOLD ...........................  $20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ARF ............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SYNKA ..........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1 ...............  $ 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2 ...............  $ 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3 ...............  $ 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ping and Handling .........  $ 2.00   __ $ 2.0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 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  [ 5.25" ]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_______________________ State _____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Number: __ __ __ __-__ __ __ __-__ __ __ __-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__/__</w:t>
        <w:tab/>
        <w:t>Phone: (______) 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for credit card order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long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ett Kaser</w:t>
        <w:tab/>
        <w:tab/>
        <w:tab/>
        <w:t>Compuserve User ID:  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</w:t>
        <w:tab/>
        <w:tab/>
        <w:tab/>
        <w:t>Phone: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 BOX 403      </w:t>
        <w:tab/>
        <w:tab/>
        <w:t>Weekdays: 6pm-9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any, OR  97321-0117</w:t>
        <w:tab/>
        <w:tab/>
        <w:t>Weekends: 9am-9pm 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ank you very much for your registratio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new sets.  Solitile 3 can also read in and us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o GOLD --- Handcrafted puzzles requiring careful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.  Contains over 80 levels, along with hints an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evel, and a printed user manual and hint book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Wanderer and Boulder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termined.  Sherlock may be played by a SINGLE pers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RNAMENT may be set up, with each pers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solve the same puzzle as quickly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LIMIT may be s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is an arcade style game where you have to run ar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(your tag count is pumped back up to 50). 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50 levels in the registered version of the gam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reate more levels with the built-in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YNKA ("Big Scarf") is an implementation (by Russia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gey Ryzhkov of the solitaire card game known in Russia as Kosy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s are very similar to standard Klondike solitai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tion uses a double pack of 104 cards, which are played in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 (as opposed to the 7 columns in Klondike).  The reserv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ards are turned over one at a time, but you may onl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twice.  Very enjoyable.  The face cards are lovely,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 "russian" loo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1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2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 GIF files: space shuttle take-off, King Tut, cheetah'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toon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3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tilesets: ALPHA, FLOWER, CARS1, COMICS, CARDS, CARD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FFIC, TOONS, FLAGS, and CO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layouts: STARSKY, GRNDCNYN, ENGINE, an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music files: I'VE GOT A NAME, TIME IN A BOTT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ANCE, AMERICAN PIE, NOBODY DOES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.GIF files: RogRABBIT, SHUTTLE, SHIRLEY, POOHBEAR, H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FT, CAPTAIN-OPUS, ROBOT, DONDUCK, INDIAN, PAG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COM, a utility that plays .MUS files outside of SOLI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kes development/testing of .MUS file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DOC, documents the format of .MUS fi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o create your new ones or modif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.EXE, a utility for converting layout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 versions of Solitile, and converts WIN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es from previous versions of Solitile into "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s" in your Solitile 3 .PLY file. On previous v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ns of Solitile, the layouts we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ITILE.DAT file.  With Solitile 3, they'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individual .LYT files.  If you've create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previous version of Solitile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m with Solitile 3, this utility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m from the SOLITILE.DAT file into .LY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.DOC, documents the usuage of ST2TO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