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hards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H A R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d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D10A.ZIP   Shards (v1.0) puzzle game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D10B.ZIP   Shards (v1.0) puzzle game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DS10.ZIP   Shards (v1.0)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hards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shards,game,homebrew,puzzle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 puzzle game.  Keywords: adlib,shards,g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,puzzle,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 distributed by HomeBrew Software is a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for one player.  Remove duplicate stone t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various stratagies to advance to the next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500K RAM, VGA. Adlib(tm)/Soundblaste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 distributed by HomeBrew Software is a strate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game for one player. Remove duplicate stone t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various stratagies to advance to the next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job in each of the levels is to make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les disappear.  Requires: 500K RAM, VGA.  Adlib(tm)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(tm) or compatible card is recomm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hards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containing 60 levels, 4 tunes, digitized sound effec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