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  : SEXYAHT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ranaise : SEXYAHT.FR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