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FORMULAR: Bitte ausdrucken, ausschneiden und einsend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C - Econom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bortg.22/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-1110 Wien -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Ich bestelle hiermit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Stk. SCHNAPSEN 4.01            _____ Stk. SCHNA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lversion �S                  Netzwerk-Add-On 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Stk. SCHNAPSEN 3.11            _____ Stk. WPOK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lversion �S 99,-                  Vollversion �S 119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Stk. CRAZY CROSS               _____ Stk. NEOLI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lversion �S 139,-                 Vollversion �S 199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versionen von:  ( ) SCHNAPSE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SCHNAPSEN 3.11  ( ) W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CRAZY CROSS     ( ) NEOLITHICS    (je �S 25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ise in �S inkl.MwSt. Porto/Nachnahmekosten kommen hinzu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Bitte senden Sie mir eine CD - Preislist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Ich interssiere mich f�r Ihre FLEXKURSE /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Ich interessiere mich f�r eine spezielle Hardware -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Bitte kontaktieren Sie mich. (Vergessen Sie Ihre Telefonnumm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  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 bietet KEC ??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ute Spiele um einen besonders g�nstigen Preis. Eine Spielevorscha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nde dieser Datei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�ber 800 CD's im Versand. Bitte fordern Sie unsere Preisli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LEXKURSE: Computerkurse der dritten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haben einen eigenen Lehrer, teilen Ihren Kur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i ein und bestimmen selbst den Lehrs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zelkurse um NUR �S 280,- / Stunde (Stand 01.07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LEXHILFE: Technische Unterst�tzung bei Installationen, kleinen 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Optimierung, usw. ebenfalls um NUR �S 280,- / St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WARE:  Wir konfigurieren Ihren speziellen Rechner, stellen ihn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en ih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n Gassenverkauf, sondern pers�nliche Betreu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D E M O   H A N D B U C H   -   S C H N A P S E N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C)opyright by K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Herbortg. 22 / 4 , 111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el + Fax : 0043 / 1 / 749-56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el.        0663 / 919 13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y-line of KEC ( TU - Crew )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S C H N A P S E N    V 4.01        (c) 06.93, by K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N H A L T S V E R Z E I C H N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BESTELLHINWEISE ............Zeil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inleitung .................Zeil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e Spielregeln ............Zeil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e Benutzerf�hrung ........Zeil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Der Einstieg ...........Zeil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Der Spieltisch .........Zeil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Das Turnier ............Zeile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nstallationshinweise ......Zeile 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Garantie ...................Zeile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WEITERE KEC - Produkte .....Zeile 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Bestell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f�hren die Versandart gerne auf verschiedene Arten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Selbstabholung bei KEC (bitte Termin vereinb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Selbstabholung bei Computer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Vorauszahlung per Euroscheck, Post�berweisu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Postlieferung - Portokosten �S 20,-  (per 01.08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land - Portokosten �S 55,-  (per 01.08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Nachnahmesendung                - Portokosten �S 35,-  (per 01.08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land - Portokosten �S 130,- (per 01.08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Bei Vorauszahlungen werden die Waren erst nach dem Zahlungs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fer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verbindung:   �  K E 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Kennwort: Economy - Line TU-CR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Herbortg. 22/14/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A - 1110 Wi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el &amp; Fax   0043-1-749 56 6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Konto: Koll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Bank Austria, BLZ 2015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00 714 460 67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nun das erste "Economy"-Programm von K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haben versucht, unser Wissen im  Bereich Grafik und Benutzeroberfl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r preisg�nstigen Form auch f�r die "kleine Geldb�rse"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wurde besonderer Wert auf folgende Punkte 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) Hochaufl�sende V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) Benutzeroberfl�che (Pull-Down-Men�s, 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) Komplette Maus- &amp; Tastatur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) Soundunterst�tzung f�r Lautspre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ndblaster / Thunderboard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) gute Spiel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) und nicht zuletzt : ein g�nstiger Preis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Bitte haben Sie Verst�ndnis, da�  nach einer gewissen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z�gen ein  Demo-Stop eingebaut ist, welcher d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es zur  Folge hat. Dieser  Abbruch und die damit verb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tezeit ist in der Vollversion 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F�r den Fall, da� Sie diese  Dokumentation auch gedruck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len:  Starten Sie den  Drucker und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 SCHNAP31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    PRINT SCHNAP3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Kartenspiel  Schnapsen ist vor allem in Wien sehr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egen seiner Einfachheit auch sehr beliebt.  Gespielt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20  Karten, die  vier  Farben enthalten. Diese  Farb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ff (od.Kreuz), Pik, Karo und Herz,  bzw. doppeldeutsch Eich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tt (od.Gr�n), Schell und Herz (od.Rot) Jede Farbe hat nu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nf verschiedene Werte (Bube, Dame, K�nig, Zehner, As)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  k�nnen gut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) Bube (Unter)   -    2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) Dame (Ober )   -    3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) K�nig          -    4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) Zehner         -   1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) As             -   11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Beginn  des  Spieles  werden  an Teilnehmer &lt;A&gt;  drei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teilt. Dann an Teilnehmer &lt;B&gt; drei Karten, die n�chst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aufgedeckt (sie  ist das  Adutt und  zeigt an, welche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mpf ist!) und  danach  bekommt jeder  Spieler  nocheinma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n. Die restlichen Karten werden niedergelegt. Die Adut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 jedoch offen sichtbar unter den restlichen  Kart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hat jeder  Spieler f�nf  Karten, eine  Karte liegt off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 dieser offenen  Karte ist  Adutt) und der restliche 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pel  liegt verdeckt. Es  spielt jener  Teilnehmer aus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egeben hat. (Die Geber wechseln sich nach jedem Spiel 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sten Spiel wird zuf�llig ein  Spieler als  Geb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�tzlich  darf jede  Karte ausgespielt werden und  jed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gegeben  werden (au�er bei  Farbzwang). Der  Stich 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Regeln ver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) Wenn die zwei ausgespielten Karten verschiedene Farben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ne von ihnen ist Atout-Farbe, dann geh�rt der Stich dem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hmer, der ausgespiel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.B. Herz ist Atout. Teilnehmer &lt;A&gt; spielt Kreuz Bube, 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&gt; gibt Karo Zehn dazu. Der Stich geh�rt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) Bei gleichen Farben (auch Atout) entscheidet die Kartenwer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, und zwar Bube - Dame - K�nig - Zehn - As.    (A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�chste Kar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.B. Spielt &lt;A&gt; eine Dame aus und &lt;B&gt; ein As der selben Far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geh�rt &lt;B&gt; der Stich. Im umgekehrten Falle geh�rt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St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) Spielt nur einer der Teilnehmer eine  Karte  der  Adut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, so geh�rt ihm der St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Adutt ist  Kreuz. &lt;A&gt; spielt Karo  Dame und &lt;B&gt;  Kreuz B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geh�rt &lt;B&gt; der St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die Stichfrage gekl�rt ist, hebt der Sieger des  St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Karte vom Stapel, der zweite Spieler hebt die n�chste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ch spielt der Sieger erneut eine Karte aus.  Die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t, wenn keine  Karten mehr am  Stapel liegen.  Dann wir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gespielt, (mit Besonderheiten, die sp�ter erl�ut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k�nnen dann keine Karten mehr vom Stapel geho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an hat von Runde zu Runde weniger Karten in d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nun zu einer  Punktewertung zu kommen, wird wie folgt gez�h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nimmt seine  gemachten  Stiche und  z�hlt die  Wert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n zusammen. Z.B. &lt;A&gt; hat folgende Stiche: Kreuz Dame - 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be, Karo As - Karo K�nig -&gt; das ergibt 20 Karten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pielziel ist es nun mindestens 66  Punkte zu bekommen.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in, so kann man die Partie beenden, man hat einen Spiel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g gewollen und kann sich folgende Punkte gut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 Hat  der  Gegner mehr als  33 Punkte, so  bekommt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 Hat der  Gegner zwar mehr als  null Punkte aber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Punkte, so bekommt man zwei Spiel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 Hat der  Gegner  null  Punkte, so  bekommt  man  soga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Spielpunkte schreibt man nun gesondert auf und z�hlt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m Spiel zusammen. Wenn der erste Spieler genug Spiel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eicht hat (je nach Einstellung 7,9 oder 10) hat dieser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onnen und die 'Bummerl' werden vergeben. Derjenige Spiel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pielpunkte gewonnen hat, hat seinem Gegner 'ein Bummerl gemac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einer der Spieler genug Spielpunkte erreich, w�hrend der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immer null Spielpunkte hat, so nennt man das 'Schneidebummer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an das 'Schneiderpummerl'. Das sind gleich zwei Pummer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. Nach der Bummerl-Verteilung ist eine Partie zu Ende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ngt von vorne wied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nde eines  Spielabends bzw.  Spieltages werden  die  Pumme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gez�hlt (ein  Schneiderpummerl  z�hlt f�r zwei  Pummer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ieger ist, wer die wenigsten Pummerl bekomm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ibt im Laufe des Spieles allerdings noch einige Besonderh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ier nicht unerw�hnt bl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at der Spieler, der zum Ausspielen dran ist, den Buben der Ato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Hand, so kann er den Buben gegen die Atoutkarte aus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egner kennt dann zwar eine Karte, aber es ist sicher e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z�hlt als der B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t der Spieler, der zum Ausspielen dran ist, Dame und K�ni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 in der Hand (f�r Atoutfarbe siehe Punkt (3)), so spielt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arten aus und sagt 'Zwanzig'. Er kann sich, sobald er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tich gemacht hat, 20 Kartenpunkte auf sein Konto dazu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Hat der Spieler, der zum Ausspielen dran ist, Dame und K�ni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utfarbe in der Hand, so verf�hrt er wie bei (2). Hierf�r mu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'Vierzig' ansagen und bekommt nach der Methode v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Zusatz-Karten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Meint ein Spieler, (er mu� allerdings zum Ausspielen dran sein)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eine Menge sichere Stiche macht und damit mindestens 66 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 erreicht, so kann er die offene Atoutkarte umdr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er 'dreht zu'. Ab dann k�nnen keine neuen Karten mehr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Von da an herrscht Farb-/Stichzwang. (siehe (5)) - Beko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r, der zugedreht hat, auch wirklich genug Punkte, so gewinn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piel und die Punkte werden wie oben gezeigt verteilt, es 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en Verlierer jedoch nur die Stiche, die er vor dem Zu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acht hat. Bekommt der Spieler, der zugedreht hat, nich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, so gewinnt sein Gegner das Spiel (unabh�ngig von der Punk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ahl) und erh�lt genau die Anzahl an Spielpunkte, die der Zudr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 h�tte, wenn er gewonnen h�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Bei FARB-/STICHZWANG mu� auf eine ausgespielte Karte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lbe Farbe, h�herer Wert dazugegeben werden. Hat der Spieler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arbe in der Hand, kann aber damit nicht stechen, dann mu�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 dieser Farbe dazugeben. Hat der Spieler die ausgespielt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haupt nicht in der Hand, dann mu� er mit einem Atout stechen.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r weder die ausgespielte Farbe, noch ein Atout besitzt,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beliebige Karte da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Sind alle Karten bereits vom Stapel abgehoben, so 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-/Stichzwang (sieh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n kann sich seine gemachten Stiche jederzeit anschauen.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n letzten Stich des Gegners kann man sich ebenfalls an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jedoch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Wenn man mindestens 66 Kartenpunkte hat, sagt man 'genug'. Um di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, mu� man allerdings gerade zum Ausspielen dran sein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nug' wird das Spiel abgebrochen und die Punkte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Vergi�t bei (7) einer der Spieler auf 'genug' (und holt er di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bei Gelegenheit -Ausspielen- nach), oder hat wom�gli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pieler genug Punkte, so entscheidet der letzte Stich, w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 gewonnen hat. Derjenige Spieler, der den letzten St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, gewinnt. Die Spielpunkte werden gez�hlt, als ob der Gewinner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npunkte gemacht h�tte. Die Kartenpunkte des Verlierers werd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Schummeln (= betr�gen) ist �u�erst unfein, da es den Spielwitz 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n Gegner ver�r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e Benutz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Der 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Programmeinstieg befinden Sie sich in ein kleiner wiener Gastha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gerade in gem�tlicher Stimmung eine Schnaps - Runde auf Sie wartet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Kartenspielrunde mit dem gleichnamigen Getr�nk vermisch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�berlassen wir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m vordersten Tisch ist Platz f�r einen Einzelspi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m zweiten Tisch wartet ein geduldiger Trainer auf Spieler, d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wenig trainieren m�chten, oder dieses faszinierende Spiel noch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Die letzten zwei Tische, die durch ein Telefonkabel verbu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sieren das "Netzwerkspiel". Daf�r ben�tigt man zwei PC'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eines der folgenden M�glichkeiten verbunden sind: par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modem-Kabel, serielles Nullmodem-Kabel oder Netzwerk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wendig ist ein PC/TCP-Packet Treiber, V.1.09 oder h�her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r Treiber sollte auf Diskette bei jeder Netzwerkkarte dabei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tte fragen Sie bei fehlendem Treiber Ihren Sys-O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Voraussetzung, da� auf beiden PC's die Schnapsen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installiert ist. (Anm.: Wir bem�hen uns, den Kaufpre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drig zu halten, da� Schnapsen auch f�r Netzwerk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winglich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vorderste der zwei Tische erlaubt die Einstellungen als "Ma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die Einstellungen f�r ein Einzel-PC - Spiel (s.a. MEN�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ere Tisch erh�lt nur die Einstellungen als "Slave"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 der zweite PC alle weiteren Einstellungen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Leider wird in diesem Gasthaus nicht Darts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elleicht in einer der n�chsten Version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Die Glast�r im Hintergrund f�hrt zum Turnierraum. Es stehen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ermodi zur Verf�gung, in denen je 2 bis 16 Spieler teil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 (siehe Turn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Neben der Glast�r befindet sich eine kleine Musikbox,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thaus unentbehrlich ist. Sie k�nnen gratis eine Musik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ie durch das Spiel beglei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Der Ausgang ist hinter der Bar. Vergessen Sie nicht, vor dem Hin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en Ihre Einstellungen zu speichern. Ihr wiener Gasthaus freu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ein Wiede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1.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en� erscheint, wenn man mit der Maus auf den oberen Bildschirm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</w:t>
        <w:tab/>
        <w:tab/>
        <w:t xml:space="preserve">       KEC stellt si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Partie       (Alt-S) startet ein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ie fortsetzen (Alt-F) setzt ein eingefrorenes Spiel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ie speichern  (F2)    speichert die aktuelle Partie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ieb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ie laden      (F3)    ladet eine zuvor gespeichert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niermodus      (Alt-T) startet das Turnier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 beenden  (Alt-X) beendet das Schnapse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eler w�hlen    (F9) siehe Punkt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nkte anzeigen        schaltet das Anzeigen der Punkte ein /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tkonstanten</w:t>
        <w:tab/>
        <w:t xml:space="preserve">    steuert die Zeit, in der ausgespielte 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zw. Messages am Bildschirm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angsam, mittel, schnell, k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ldschirmschoner</w:t>
        <w:tab/>
        <w:t xml:space="preserve">    verdunkelt den Bildschirm, wenn l�nger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ne Aktion gesetz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-Datei</w:t>
        <w:tab/>
        <w:tab/>
        <w:t xml:space="preserve">    speichert den ganzen Spielablauf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Kartensets w�hlen </w:t>
        <w:tab/>
        <w:t xml:space="preserve">    w�hlt aus drei verschiedenen Kartense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rder- und R�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chern...</w:t>
        <w:tab/>
        <w:tab/>
        <w:t xml:space="preserve">    speichert aktuelle Einstellung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k   (Alt-M) schaltet die Musik ein /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ache (Alt-S) schaltet die Sprachausgabe ein /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f�hrung... startet eine Einf�hrung zum Schna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ktion No... startet eine der drei L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z No...</w:t>
        <w:tab/>
        <w:t xml:space="preserve">   startet einen der drei Frageb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2. Men� Einstellungen - Spiel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Hier ist zun�chst Name und Typ der zwei Spieler einzustellen. Es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 Computerspieler zur Verf�gung (CPU1 - leicht bis CPU3 - sch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4 ist kein voreingestellten Spieler, er kann �ber &lt;Optionen&gt;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 werden. F�hlen Sie Sich frei, diesen Computerspieler bis 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erste zu re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unkte pro Partie: Hier kann eingestellt werden, wieviel Spiel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zu einem Bummerl gemacht werden m�ssen. M�gliche Punkteanzah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9 od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Bummerl pro Runde: Hier wird eingestellt, bis auf wieviel Bummer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de gespielt wird. M�gliche Bummerlanzahl sind 3, 5, 7, 9 oder end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&lt;OK&gt;</w:t>
        <w:tab/>
        <w:t xml:space="preserve">  best�tigt ein Einzel-PC - Spiel (Spieler #1 ist menschlic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rbinden&gt; startet ein "Netzwerk" - Spiel als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Der Spiel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ieltisch besteht aus einem Spielbereich, wo die eigen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nerischen Karten angezeigt werden. Der Spieler, der zum Aus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n ist, erh�lt die blinkende Message &lt;Aktion&gt;, der andere Spieler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ssage &lt;Warten&gt;.  Links oben befinden sich Icons f�r "Zudre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be tauschen" und "Stiche sehen". Links unten befinden sich di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m�glichen Ansagen. Im Aschenbecher (rechts) werden die angesa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aniger/vierziger angezeigt. Der Kartenstapel, sowie das Atout ist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 sichtbar. Neben dem Kartenstapel steht die Anzahl der Kar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am Stapel befindet. Auf der Kreidetafel (links mitte)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npunkte angezeigt, sofern diese Anzeige durch die Spiel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. Maus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inke Maustaste ist mit einigen Funktionen verbunden.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einer der eigenen Karten -&gt; wird diese ausgespielt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den Ansage - Block -&gt; wird die entsprechende Ansage ge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den Icons auf dem Notizblock -&gt; wird die entsprechende Aktion g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ie rechte Maustaste kann Ihnen behilflich sein. Durch das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den Kartenstapel -&gt; wird zu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den Atout-Buben -&gt; wird der Bube 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einer der eigenen Karten -&gt; wird 20 oder 40 angesagt, sofer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 ist. Die Angeklickte Karte mu� nat�rlich die entsprechend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K�nig sein. Diese Karte wird dann sofort aus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. Tastatursteuerung /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en� wird ge�ffnet, wenn Sie mit der Maus ganz nach ob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fahren. Das Men� wird wieder geschlossen, wen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n Maustaste au�erhalb des Men�s klicken. Wenn Sie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s klicken wird der entsprechende Befehl ausgef�hrt. Die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 k�nnen auch �ber die Tastaturk�rzel erreicht werden.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folgenderma�en geglie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stellungen   (Ctrl-E)  erlaubt das Besichtigen von Program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elpause      (Alt-P)   pausiert das Spiel bis zur n�chsten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el abbrechen (Alt-X)   bricht die aktuelle Runde ab (bei 2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liert derjenige, der das Spiel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t, die aktuelle Partie, bei 1 PC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el abgebrochen, die Partie wird eingefr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 erm�glicht ein &lt;Partie speichern&gt;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Partie fortsetz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oss-Key </w:t>
        <w:tab/>
        <w:t xml:space="preserve">     (Alt-Esc) bringt eine scheinbare Absturzmeld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ur�ck durch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wanzig Ansagen </w:t>
        <w:tab/>
        <w:t>( z )</w:t>
        <w:tab/>
        <w:t>sagt zwanzi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erzig Ansagen </w:t>
        <w:tab/>
        <w:t>( v )</w:t>
        <w:tab/>
        <w:t>sagt vierzi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wanzig und Genug </w:t>
        <w:tab/>
        <w:t>( Z )</w:t>
        <w:tab/>
        <w:t>sagt zwanzig und gen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erzig und Genug </w:t>
        <w:tab/>
        <w:t>( V )</w:t>
        <w:tab/>
        <w:t>sagt vierzig und gen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ube tauschen </w:t>
        <w:tab/>
        <w:t>( b )</w:t>
        <w:tab/>
        <w:t>tauscht den B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alon - Stopp </w:t>
        <w:tab/>
        <w:t>( s )</w:t>
        <w:tab/>
        <w:t>dre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enug ansagen </w:t>
        <w:tab/>
        <w:t>( g )</w:t>
        <w:tab/>
        <w:t>sagt genug an (und beendet damit das 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iche sehen - eigene </w:t>
        <w:tab/>
        <w:t>(Alt-E)</w:t>
        <w:tab/>
        <w:t>besichtigt die eigenen 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iche sehen - Gegner </w:t>
        <w:tab/>
        <w:t>(Alt-G)</w:t>
        <w:tab/>
        <w:t>besichtigt die gegnerischen Stic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laubt sind nur der 1. und der letzte S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-</w:t>
        <w:tab/>
        <w:tab/>
        <w:t>siehe Hauptmen� - Sound (Punkt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</w:t>
        <w:tab/>
        <w:tab/>
        <w:t>Vorstellung des KEC -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sspielen der Karten ist ebenfalls �ber die Tastatur m�glich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ar �ber die entsprechende Kartennummer 1 bis 5 (von links nach rec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Das Tu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Turnierspiel ist sowohl auf einem Rechner, wie auch auf zwei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ber ein serielles oder paralleles Kabel) m�glich. Es stehen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tzlich sechs Turniermodi zur Verf�gung. Die Besonderheiten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ers werden erst weiter unten gekl�rt. Zun�chst wollen wir un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zuwenden, die immer einzustell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rste Auswahl bei jedem Turniertisch entscheidet zwische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, parallel / seriell oder Netzwerkturnier(*).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zwei Menschliche Spieler nicht gegeneinander spie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se f�r ein solches Spiel werden 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tart eines Turniers erwartet Sie eine leere Teilnehmerliste. Hi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EU&gt;</w:t>
        <w:tab/>
        <w:t>erlaubt die Eingabe der Teilnhe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eiter&gt;</w:t>
        <w:tab/>
        <w:t>startet das Tu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ad&gt;</w:t>
        <w:tab/>
        <w:t>ladet eine zuvor gespeichrte Turnier -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ave&gt;</w:t>
        <w:tab/>
        <w:t>speichert die aktuelle Einstellung + Spielstand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big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1&gt;</w:t>
        <w:tab/>
        <w:t xml:space="preserve">        (nur in Turnier 2) wechselt zum Raster der Trost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�ndern&gt; </w:t>
        <w:tab/>
        <w:t>(nur in Turnier 4, 6) erlaubt das Eintragen von "Feri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rausforderungen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e&gt;</w:t>
        <w:tab/>
        <w:t>beendet den Turniermodus und kehrt zur�ck zum Turnier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Auswahl von &lt;NEU&gt; erhalten Sie eine Liste der Teilnehmer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len sollten. Jeder Spieler hat einen Namen und einen Typ (H...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bis C4...Computer in 4 St�r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euer Raster&gt; l�scht den aktuellen Raster und stellt einen neu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�schen&gt;</w:t>
        <w:tab/>
        <w:t xml:space="preserve">  erlaubt das L�schen ein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�llen&gt;</w:t>
        <w:tab/>
        <w:t xml:space="preserve">  f�llt die leeren Pl�tze des Rasters mit zuf�lligen Computer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ay's&gt;      siehe Hauptmen� - Zeitkonstanten (Punkt 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e&gt;         beendet die Teilnehmeraufnahme und kehrt zum Turnier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Bei den Turnieren 1, 2 und 5 ist eine Spieleranzahl von 2,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16 Spieler g�nstig. N�tigenfalls kann durch Einstreu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pieler diese Anzahl erreicht werden. Wenn dies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 ist, dann bekommen einige der Spieler (je nach Turnier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eilos" und m�ssen f�r eine oder mehrere Runden aus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ACHTUNG: Das Mascherlturnier - 3.Tisch (rechts oben) ist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zwerk-Add-On verf�gbar (1.Quartal 1995), ebenso die Netzwerk-Tu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1. Normales Turnier - Tisch 1(l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iesem Turnierraster ist offensichtlich, wer gegen wen i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e spielen mu�. Der Gewinner wird jeweils weitergef�hrt. Wenn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9 Spieler teilnehmen, dann r�cken alle Spieler um eine Raster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nach vorne. Bei diesem Turnier werden maximal 4 Runden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ieger des Turniers wird auf dem letzten Rasterplatz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2. Turnier mit Trostrunde - Tisch 2 (m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Turnier ist �hnlich wie das erste Turnier. Besonders ist dar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spielm�glichkeit f�r die Verlierer der Paarungen, welch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strunde ( Taste "Pg") auf der zweiten Rasterseite weiterspie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se Weise kann man mit einer Niederlage doch noch Drit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ers werden. Der Computer unterst�tzt Sie bei diese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�bersichtlichen Turnier, indem Ihnen immer der Raster gezeigt wird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gerade gespielt wird - der andere Raster kann durch Taste "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3. Mascherlturnier - Tisch 3 (r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4. Einfaches Ranglistenturnier - Tisch 4 (l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Ranglistenturnier ist lediglich Menschen vorbehalten und kan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nicht nur auf einem Rechner durchgef�hrt werden ( l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ntscheidungen w�ren sehr uninteressant ). 16 Spieler k�n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derung des Vorg�ngers versuchen, nach oben zu kommen.  Dabei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, da� Forderungen mit einem Punkt belegt werden ( Schrif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igem Feld ). Dies hat den Effekt, da� Firmenranglisten zume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derungsgeld ausgetragen werden und der zu zahlende Betrag dan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lesen ist ( Punkte mit ensprechendem Forder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zieren ). Spieler, welche auf Urlaub sind, k�nn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derung �bersprungen werden. Spieler, welche sich in Forderung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 dagegen nicht �ber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en: Spieler, welche gerade eine Partie verloren haben, soll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gewissen Zeitraum nicht fordern d�rfen. Spieler, welche gerad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 gewonnen haben, sollten f�r einen gewissen Zeitraum nicht 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d�rfen. Urlaub darf nur f�r einen gewissen Zeitraum gew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iese Zeiteinteilungen sollten vom SysOp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5. Standard Ranglistenturnier - Tisch 5 (m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Turnier besteht ein Durchgang durch die Spiele "jeder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n". Bei Abschlu� eines Durchganges ist zwar eine Rangordnung 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ann jedoch unendlich weitergespielt werden. Bei einer ung�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anzahl kann es zu einer �bertriebenen Verteilung der "Frei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. Dies ist leider durch das Turnierprinzip bedingt. Es ist hi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, Computergegner als F�ller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6. Pyramidenturnier - Tisch 6 (r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Turnier werden die Spieler, nach Punkten sortiert, v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rechts, von oben nach unten, eingetragen. Es sind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pieler erlaubt, da jedes Spiel erst nach einer Herau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tragen wird. Jeder Spieler, der nicht im Urlaub ist und selb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herausgefordert wurde kann bessere Spieler (links von sich)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 rechts ober sich herausfordern. Spieler, die in Urlaub si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prungen. Daf�r k�nnen dementsprechend mehr Spieler in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ausgefordert werden. Wenn der niedrige Spieler das herausgefor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 gewinnt, dann nimmt er den Platz des Herausgeforderten a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r�ngten Spieler r�cken alle um einen Platz nach unten, wobei Spi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ch in Urlaub befinden �bersprungen werden und ihren Platz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Turnier kann endlos gef�hrt werden und ist ein andauernder S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Urlaub / Herausforderung kann auch bedeutend takti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von Urlaub und Forderungen erfolgt �ber den Button &lt;�nde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Turnier ist wesentlich interessanter, wenn folgende Regeln ge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ann nur eine gewisse Zeit im Jahr Urlaub genommen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ierer eines Spieles sollte eine gewisse Zeit nicht heraus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, der Gewinner eines Spieles sollte eine gewisse Z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ordert werden. Durch das Erstellen zus�tzlicher Regel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tieren wesentlich erh�ht. Diese Besonderheiten m��ten von d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genregie geregelt werden, da unser Programm solche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fehlenden Bezug zur Realzeit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allat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Demo - Version ist selbstentpackend. Rufen Sie !SCHNAP40.exe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piel wird sich auf den aktuell g�ltigen Pfad entpack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packen k�nnen Sie das Programm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CHNA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zeit starten. Bitte kopieren Sie die Demo-Version auch f�r Ihre Fre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Bekannte und geben Sie diese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Dokumentation und  Software unterstehen dem Urheberrecht. Al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ben vorbehalten. Diese Dokumentation und diese Diskette (Demo -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fen beliebig weitergegeben werden und k�nnen zu  Testzwecken �beral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er der Hersteller noch H�ndler oder Vertrieb gew�hren, ausdr�ckli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zit, in  Hinsicht  auf diese Dokumentation, die Disketten oder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zum  Produkt  geh�rende  Position irgendwelche Garantien f�r Quali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, Verkaufsf�higkeit  oder   Eignung  f�r  irgendwelchen  Zweck. K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in keiner Weise f�r  direkte,  indirekte  oder  zuf�llige  Sch�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hang mit Fehlern  oder  Auslassungen   in  der  Dokumentatio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produktbezogenen Gegenst�nden und Prozessen haftbar gema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lie�lich  der  Unterbrechung  des  Service,   des  Gesch�ftsverl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de Gewinne oder andere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eitere KEC -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:</w:t>
        <w:tab/>
        <w:tab/>
        <w:t xml:space="preserve">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S C H N A P S E N   V.3.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r�hmte wiener Kartenspiel f�r bis zu zwei Spieler auf dem P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vorragende Grafik, Musik aus dem Wirtshaus und endlich ein Spiel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 Ihnen auf dieser Diskette f�r wenig Geld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:</w:t>
        <w:tab/>
        <w:tab/>
        <w:t xml:space="preserve">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W P O K E R   V.1.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n Sie gerne W�rfelpoker ? Ist Ihnen das Spiel f�r Sie alleine zu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end ? Dann haben wir genau das  Richtige f�r  Sie:  W�rfelpok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y - Spiel von  KEC. Im  �hnlichen  Outfit wie das  Schnapsen,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Spiel ein unterhaltsamer Zeitvertreib mit Computerspielern, So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:       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�     C R A Z Y  C R O S S  V.2.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Denkspiel der Extraklasse, verwirrend wie der bekannte Rubik's Cu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Hilfestellungen und  Leveleinteilungen auch f�r  Anf�nger hervorra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r !!. Ein Wettbewerb um Gesamtpreise von insgesamt �S 5.000,-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nker am Computer auch ein nicht zu untersch�tzender Anre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:</w:t>
        <w:tab/>
        <w:tab/>
        <w:t xml:space="preserve">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�     N E O L I T H I C S  V.1.5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�hlige Levels, die einem das Rennen und Befreien schmackhaft mach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  Jump &amp; Run, bzw.  Action - Spiel, angelehnt and die  Idee des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ulder-Dash", allerdings mit vielen neuen  Features, so auch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typen, Minen, Dynamitstangen, Giftfla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:    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S C H N A P S E N  V.4.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neue Schnapsen ist etwas ganz besonderes werden... mit  Turniermod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bare Punktevergabe l�uft es auch auf Netzwerk/Nullmodem-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 Spielsets (doppeldeutsch,  Erotik-Set), sowie  Computer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verschiedenen  Spielst�rken, die nun auch  zudrehen  k�nnen, rund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AU:    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M O R E   N E O L I T H I C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diskette mit weiteren (wahrscheinlich 100) Levels zu Neolit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ungstermin:     1. Quartal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AU:  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B L A C K   J A C 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noch keine  Black Jack - Version mit VGA - Grafik und den ori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regeln ? Doch, von  KEC  gibt es  das. Ob  Insurance,  Split  oder 4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, mit diesem Spiel wird Ihre Black Jack - Leidenschaft befri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ungstermin:     2. Quartal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AU:  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K R E U Z W O R 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eue Kreuzwortr�tsel - Generator hat auswechselbare W�rterb�ch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eln Sie Sich Ihre Kreuzwortr�tsel nach Belieben mit Fachausdr�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ar englischen W�rter ?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ungstermin:     1. Quartal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AU: 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S C H N A P S E N  V.4.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N E T Z W E R K - ADD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jetzt ist das Schnapsen auch auf einem Netzwerk lauff�hig. Faszi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iere mit bis zu 16 Mitspieler gemeinsam mit sehr guten  Computer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en  das  Schnapsen - Erlebnis auch in  Ihr  Netz.  Nat�rlich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n Schnapsen 4.01 - Einstellungen weiterhin verf�g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ungstermin:     1. Quartal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haben �ber 800 CD's im Angebot. Fordern Sie unsere Preisli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unsere Softwareproduktion geht wei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E C   Kennwort: Economy-line TU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Herbortgasse 22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- 111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 &amp; Fax   0043-1-749 56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APSEN 3.11 -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4 by KEC -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