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A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3,94 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ta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lta"   1993, 1994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enfalls vom gleichen Autor: "DAME-12", "M�HLE-12"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ANGEL","TRISTAR", "CLINCH"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erstellung und -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el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51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 0 62 41 / 3 81 08 # FAX 38 42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Nutzungsrecht u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rwerb der Vollversion von Salta V.1.0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auf Nutzung des Programmes und der damit ver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leistungen des Autors. Sie d�rfen das Programm w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blichen Zwecken noch zur unentgeltlichen Weitergab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�er zur Anfertigung einer privaten Sicherheitskopie) no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iter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d�rfen keine der zum Programm geh�r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entfernt, bearbeitet oder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eln schadet nicht nur dem Autor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Konzept und damit letztlich den Anwendern, sonder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rechtlich strafbar und wird nach besten Kr�ften 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ervice-Leistungen stehen Ihnen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elefonischer bzw. schriftlicher Support bei Problem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erworbenen Programmen. Hierzu ist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lderung des Problems und die Angab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Konfiguration vonn�ten (XT, AT, RAM,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kostenlose Beseitigung eventueller Bugs (Programmierfehl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 noch am gleichen Tag der Beanstandung. Der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 kostenfrei die verbess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Bug sind Fehler zu verstehen, die einen Laufzei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ichtliche logische Fehler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zwischenzeitliche Verbesserungen, die ein Rundschreib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eue Versionsnummer nicht lohnen, k�nnen z. 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kfrage gegen Unkostenerstattung angefor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matierter Datentr�ger mit R�ckumsch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ktive Mitarbeit an Updates bzw. Neuerschein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Anregungen jeder Art sind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en erfolgreichen Betrieb von Salta V.1.0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in beliebiger Rechner (XT/AT, 386er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alta V.1.0 l�uft auf den Grafikkarten EGA, VG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le (bei Unsicherheit setz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bez�glich mit dem Autor in Verbi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a. 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rielle Maus wird erkannt un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OUNDBLASTER-Karte wird unterst�tzt, zuvor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 (anb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benutzen Sie ganz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"INSTALL.EXE" auf der Original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die Datei "SALTA_X.EXE" in ein eigen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Festplatte, wechseln in dieses und starten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TA_X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alle erforderlichen Dateien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hierzu wie folgt vor (Annahme: Quelldiskett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A:, Installation auf Festplatte - bitte nu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Anf�hrungszeichen ein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rstellen eines Unterverzeichni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&gt; "MD C:\SALTA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echseln in das neue 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&gt; "CD SALTA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Kopieren aller Dateien der Quelldiskette in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SALTA&gt; "COPY A:*.*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packen aller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SALTA&gt; "SALTA_X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SALTA&gt; "SALTA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k�nnen Sie mittels des Parameters "!"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pann �berspringen, d. h. geben Sie in diesem Fal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SALTA&gt; "SALTA !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Besitzer sollten vor dem Start von Salt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Treiber SBFMDRV.COM starten, damit di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ird. Dieser Arbeitsgang kann in ein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nstallati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a existiert seit ca. 100 Jahren und ist mit dem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ma vergleichbar. Grundziel ist, die eigenen Stein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ische Seite zu bringen und zwar im Gegensatz zu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ma auf vordefinierte Felder d. h. jeder Pos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tellung entspricht eine Position in der Ziel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ine d�rfen diagonal lediglich ein Feld weiterziehen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estellten Regeln (s. u.) m�ssen oder k�nne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nzende gegnerische Steine �bersprungen werden -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eicher Richtung dahinter befindliche Feld frei ist -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 vom Spielfeld genommen werden. Eigene Stein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Einstellm�glichkeiten zu Springz�gen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Funktionsbeschreibungen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einstellbaren Anzahl an Z�gen ist das Spiel beend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f�r jeden Spieler alle notwendigen Z�ge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tellung gez�hlt, wobei je betrachtetem Stein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als nicht vorhanden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dienung von Sa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 zur Bedienung von Salta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a V.1.0 k�nnen Sie gleichzeitig per Maus (falls install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er Tastatur bedienen. Dadurch wird ein Maximum an K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et, da Sie ganz nach eigenem Geschmack jed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zwei Arten aktiv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ivierung eines Buttons erfolgt ganz einfa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Buttons mit der linken Maustaste.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 der betreffende Button den Fokus (kennzei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Cursortasten bewegen Sie den Spielcursor im Feld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Richtung, w�hrend Sie mit der Leertaste einen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. Genauso markieren Sie auch das Zielfeld wor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hren Zug ausf�hrt, falls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ivierung der Buttons kann hier auf mehreren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Bet�tigen Sie einfach die zum Button geh�ren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r�cken Sie solange &lt;TAB&gt;, bis der Fokus (hervorgeho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men) den gew�nschten Button erreicht (wenn dies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fokussiert ist) und bet�tigen Sie dan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teilung der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eigentlichen Spielfeld links finden Si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 Buttons, mit denen Sie das Spiel wie oben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m steuern k�nnen. Zuoberst und zuunterst finden S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Anzeigetafeln wie rechts abgebildet, die je nach Spiel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Funktionen haben: W�hrend des Spielverlauf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noch zu machenden Z�ge angezeigt. Darunte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alken den Fortschritt bis zum Erreichen der Zielstell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Balken besitzt bei Erreichen der Zielstellung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tafel). Nach Spielende werden diese Tafeln wi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beschrieben f�r andere Zwecke benutzt (s. Spiele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r Buttons mit der rechten Maustaste bzw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s Bet�tigen von &lt;ALT&gt; und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einen Hilfsbildschirm, der Ihnen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betreffenden Funktion lief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 Hilfefunktion ist f�r jede nachfolgend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/ Untermen�s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ine Kurzhilfe zur Bedienung des Spieles S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ein neues Spiel, wobei Sie zuvor wie rechts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gefragt werden, ob Sie sich wirklich Ihrer Absicht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Bet�tigen Sie 'Ja' f�r ein neues Spiel bzw. 'Nein'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iterspie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FARB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 die Zugpflicht, wonach der Rechner augenbli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einen Gegenzug zu berechnen, d. h. Sie �bernehmen fo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ine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nutzen Sie auch zu Beginn des Spieles, dami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en ersten Zug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et ein neues Men�, in dem weitere Einstell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werden nun im einzelnen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1&gt;/&lt;F2&gt; Spiel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�ndern Sie das Spiellevel, d. h. die Anzahl der Z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Programm vorausberechnet. Das aktuelle Level wir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angezeigt. Je h�her die Spielstufe, desto l�ng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zeit pro Z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3&gt; Setz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hier die M�glichkeit, direkte oder an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usf�hrung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4&gt; Analy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en Analysemodus ein und aus, d. 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ch den jeweils als besten vom Programm erachtet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5&gt;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enden Sie die aktuellen Einstellungen. D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bis zu Programmende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hier zu sehen, werden die Z�ge bei eingeschal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modus oder bei der Zughilfe dargestellt (s. 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beim Analysemodus der Pfeil so lange sichtbar bleib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r Zug in Erw�gung gezogen bzw. der endg�ltige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, blinkt bei einer Zugempfehlung der Pfeil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mpfohlene Zug �bernommen bzw. verwor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�ndern Sie die Darstellungsdauer, mit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texte wie z. B. Kommentar und Hinweis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ist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zur �nderung die entsprechenden Pfeile an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dynamisch reagiert d. h. je l�nger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feil angeklickt halten desto rascher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. Sie k�nnen auch die Cursortasten benutzen.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sdauer ist 0, maximale Darstellungsdauer 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10&gt;Regel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utton rechts unten im Optionsmen� gelangen S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en� (s. r.), in dem Sie vielf�ltigste Spiel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k�nnen, die nun im folgenden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oberst im Regelmen� finden Sie folgende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Springzwang entscheiden Sie, ob Springz�ge fall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erden m�ssen oder nicht. In diesem Zusammenhang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runter befindliche Schalter "Reklamieren", der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em Springzwang aktiviert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ieren aktiviert, so l��t das Programm zwar normale Z�g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zwang zu, moniert dies aber in dem es Ihren fehler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 zur�ckf�hrt und nach kurzer Bedenkzeit entscheidet,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ussetzen oder einen Springzug nach Wahl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m�ssen (den das Programm dann f�r Sie ausf�hrt)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ieren ausgeschaltet, so werden erst gar keine normalen 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pringzwang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er Spielart Raubsalta ist es, den Gegner m�glich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u seiner Zielstellung zu f�hren und sich selbst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r Zielstellung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eigene Steine zugeschaltet, so d�rfen auch eigen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dem bekannten Halma �bersprungen werd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h�ngig vom Springzwang immer frei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anipulation der Zug- und Sprungrichtung haben Sie gem�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sichtbaren Radiobuttons jeweils die Wahl zwischen vo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 bzw. nur vorw�rts. Vorw�rts bedeutet immer in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tellung, r�ckw�rts in Richtung Grund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 Zielstellung spiegelbildlich w�hlen,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Steine wie des Gegners Grundstellung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liegenden Seite anordnen. Gegen�ber bedeu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 Salta-Zielstellung: Ihre Steine der Grund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unver�ndert auf der drittletzten Rei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liegenden Seite, entsprechend Ihre Steine der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auf der letzten Reihe der gegen�berliegenden Sei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z�ge geben an, nach wievielen Halbz�gen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ird sofern kein Spieler die Zielstellung erreich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nd 30, Maximum 120 Halbz�ge also Z�ge pro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aneben befindlichen ESC-Button verla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en� und kehren ins aufrufende Options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rechten Seite finden Sie eine Reihe weiterer Button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teuerung der akustischen Begleitung dienen - hi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ie Ger�usche �ber den PC-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ie Musikbegleitung 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ie Ger�uschbegleitung 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ie Kommentarausgabe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k- und Ger�uschbegleitung werden nur wirksam, wenn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OUNDBLASTER-(kompatible) Karte verf�gen und der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(SBFMDRV.COM) installiert wurde (s. Installation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auch f�r die akustische Ausgabe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/&lt;F6&gt; Zugr�cknahme/-Vor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Sie jeweils einen Zug zur�cknehmen bzw.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reits einen oder mehrere Z�ge zur�cknehmen - einen Zu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gehen (quasi einen zur�ckgenommenen Zug r�ckg�ngig ma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den Demonstrationsmodus, d. 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pielt auf der aktuellen Spielstufe gegen sich sel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bis es mit einer (Maus-)Taste (ggf. l�nger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) unterbrochen oder das regul�re Spielend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den Wiederholungsmodus, d. 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Spiel wird vom Beginn an wiederholt und zwar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mit der in der Hinweistafel angegebenen Tast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aktuelle Spielstellung wieder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Zug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erhalten Sie eine Zugempfehlung, die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n Pfeil angezeigt wird (s. o.). Mit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tafel angegebenen Taste k�nnen Sie die Empfe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Eine andere Taste verwirft die Empfeh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lassen Sie Salta, nachdem Sie die R�ckfrage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) mit "JA" beantwortet haben, anderenfalls setz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jeder Spieler die eingestellte Anzahl an Spiel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hat, erscheint ein entsprechender Hinweis.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das Programm die Z�ge eines jeden Spielers zu z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s zum Vollenden der Zielstellung ben�tigt w�rd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ereinfacht angenommen, da� bis auf den jeweil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en Stein keine weiteren Steine auf de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. Der Weg wird mit Pfeilen angezeigt,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zur�ckzulegende Feld ein Punkt gez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f�r jeden Spieler alle Punkte ermittelt, hat der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 der beim Herunterz�hlen noch Punkte �brigbeh�lt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�tte noch mehr Z�ge zur Zielstellung zu mach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werden dem Sieger gu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Sal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bei TRISTAR V.1.0 und CLINCH V.1.0 von SCHMITT SOF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von Salta V.1.0 ein Textfile, das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ann mit einem beliebigen ASCII-Editor wie z. B. ED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tc. gelesen und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Sie Salta.CFG, so hat sie m�glicherweis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gliche �nderunge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PTIONEN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tufe=3                       1..7 (Pr�fversion 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modus=An           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modus=Direct                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Aus 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=Aus 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usche=An              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=Aus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EL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zwang=An            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ieren=An              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salta=Aus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Steine=Aus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chtung=vorw�rts+r�ckw�rts    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richtung=vorw�rts            vorw�rts+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tellung=gegen�ber           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z�ge=120                      30.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in der Tabelle sehen Sie m�gliche Alternativ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Gleichheitszeichen (=) anstelle der aktuell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k�nnen, wobei die Spielstufe einen Bereich von 1 b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(in der Pr�fversion nur 1 bis 3). Wird eine ung�ltig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so gilt die Standardspielstuf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ist eine Bearbeitung der Salta.CF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da Salta nach Programmende automatisch all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speichert soda� sie zum n�chsten Spielbegi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ndern bzw. Erg�nzen der Kommentardateien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zu Salta V.1.0 befinden sich 4 Date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*.KMT. Diese Dateien enthalten Kommentare als ASCII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Programm bei eingeschaltetem Kommentar-Modu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 k�nnen diese Dateien mit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Editor �ndern und erweitern, wobei im Interess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sgem��en Funktionierens folgendes f�r jede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Jeder Kommentar mu� in einer eigenen Zeile steh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Zeilenumbruch (ENTER) abgeschlossen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achten Sie bitte, da� ein Kommentar nicht l�nger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(80 Zeichen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ommentardatei erweitern, wird di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erkannt und ber�cksichtigt - die Kommenta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per Zufalls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m Kommentar k�nnen Sie in eckigen Klammern []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einer *.VOC-Datei angeben, die gleichzeitig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Karte ausgegeben werden soll, also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1.VO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erfolgt beispielsweise die Komment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r Sprach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nderung der Kommentardateien in der Pr�fversio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f�hrt zum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igerma�en sinnvolle Kommentare erschein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beachten, da� das Programm je nach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Kommentardateien als Quelle heranzieht und z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IEG.KMT,      wenn das Programm auf Gewinn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UT.KMT,       wenn das Programm besse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HLECHT.KMT,  wenn das Programm schlech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ERLUST.KMT,   wenn das Programm auf Verlus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n Richtlinien k�nnen Sie Ihre neuen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ndern von Musik- (*.CMF) bzw. Sounddateien (*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von Salta befinden sich zahlreiche *.CMF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-Dateien, die bei Anwesenheit einer SOUNDBLASTER-Kar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ystem zur Anwendung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k�nnen Sie diese Dateien durch beliebige andere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iese dem �blichen Dateiformat entsprechen.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anz einfach zu diesem Zweck die alte Datei durch die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er Dateiname der gleiche sein mu� (Sicherheitskop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Dateien anlegen !) Zu beachten ist weiterhi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-Dateien nicht allzulange sind (wenig zig Kilobytes)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tens nicht zu Systemabst�rzen aufgrund des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bedarfes kommt und andererseits der Spielf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nderlich gest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hler und ihre 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us arbeitet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Ihre Maus zwar erkennt, diese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arbeitet (Bildschirm wird verwischt, beweg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so ist aller Erfahrung nach ein veralteter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erk. Sie k�nnen dieses Problem nur beheben, in dem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rem H�ndler bzw. beim Hersteller der Maus ein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 besorgen. Im Zweifelsfalle werde ich gerne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einen aktuellen Treiber zu besorgen, wenn Si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Herstellers mitteilen. Insbesondere traten bei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GA-Karten unsch�ne Effekte auf, die nach Entfer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s bzw. Ersetzen durch eine aktuell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vollst�ndig behoben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untime error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a arbeitet mit einigen offenen Dateien gleichzeiti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icht daf�r vorbereitet wurde. F�gen Sie in Ihr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i die Zeile "FILES=20" ein oder - falls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Zeile existiert - erh�hen Sie den Wert X in "FILES=X"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. Speichern Sie die so ge�nderte CONFIG.SYS - Datei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Ihren Rechner 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utsche Umlaute erscheinen nicht, Text wir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ationale DOS-Grafikzeichensatz mu�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geladen werden. Dies geschieht mit dem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TABL 437", den Sie am besten in die AUTOEXEC.BAT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Keine Ger�usch-/Musik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da� Ihre SOUNDBLASTER-Karte korrek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autst�rke-Pegel eingestellt ist, sind folgend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reiber "SBFMDRV.COM" wurde vor Spielbeginn nich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-VOICE.DRV befindet sich nicht im Verzeichnis von S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reiber/Karte nicht kompatibel. Ersetz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gelieferten SBFMDRV.COM/CT-VOICE.DRV durch di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werden weitere Fehler gerne aufgesp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nd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chwerwiegende Fehler, die zum Abbruch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oder kein ordnungsgem��es Betreiben zulassen,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el innerhalb 24 Stunden nach Beanstandung unters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, sofern folgende Informationen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s Fehlers bzw. des Fehlverhal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s Systems (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speicher, Grafikkart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halt des eingerichteten Unterverzeichnisses f�r S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r vollzogenen Aktion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 d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Behebung des Mangels wird di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kostenlos frei Haus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leibt mir nur, Ihnen viel Freude mit dem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/ Hinweise sind immer herzlich wi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hr J�rgen Schm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ir ein Bed�rfnis allen zu danken, die mich ide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finanziell bei der Fertigstellung dies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letzt mu� ich immer wieder den Ma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-PASCAL danken, denn es macht auch bei schw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Spa�, mit eurem Developer-Kit zu 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te Freude k�nnen mir jedoch alle Freunde meiner Denk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piele ber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ehrlich bez�glich Raubkopien und Registriermoral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meiner Kollegen, denn nur dann wird es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 und lustige Spiele f�r den PC geb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