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s of Robbo * Instructions &amp; Troubleshooting Info  *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o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ob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ROBB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ROBBO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under Windows and OS/2 if you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 OFF by running SETUP.  However,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sound through your Sound Blaster or SB Pro, only run Ro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 though Robbo will work under Windows with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 the graphics will run more smoothly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try to run Robbo through Windows or OS/2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,  you'll get unpredictable results - it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Robbo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Robbo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Robbo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Robbo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Robbo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Robbo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Rob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Ro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Robbo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Ro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Rob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Robbo directory by typing "CD \ROB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ROB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Robbo, you must install Robbo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Robbo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 Robbo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tings.  We recommend setting your sound card to addres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1, and interrupt 2, 5, or 7.  Other settings may no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o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SETUP and tell it that you have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Robbo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Robbo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