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APTOR: CALL OF THE SHADOW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 CYGNUS STUDIO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for exclusive distribution to APOG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389, Garland, TX 75049, TEL: 214-271-2137 ("Apog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ass around this Program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in a retail locatio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rack), or as part of a hardware or software bund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D-ROM you must get PRIOR signed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.  Apogee reserves its right to 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as provided in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talog, advertisement, BBS, on-line service, 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, no written permission is needed.  Apoge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s, however, that distribution be made from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pogee or from one of its authorized sourc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home BBS (Software Creations BBS: 508-365-2359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the sale of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episode #1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ight is given by this Vendor.Doc to copy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ny other version, including any vers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, or not marked shareware, or that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"Program" means RAPTOR and its relat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is one.  The "Trademarks" consists of "Apogee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"comet logo", and "Rapt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owns and reserves the exclusiv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to use the Trademarks i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 Its content, layout and format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Apogee grants a non-exclusiv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Program on IBM compatible media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Program's files, including this o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us must be included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must always be inclu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p     .exe    411,441 04-01-94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0001.glb  3,945,602 04-01-94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.exe     58,749 04-01-94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s .exe      8,651 04-01-94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talog.exe, order.frm, and dealers.exe files are period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.  These may be replaced with newer versions as they ar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Apog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are also included in the BBS version of the shareware epis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are not required for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st .zip     11,866 04-01-94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unauthorized changes, such as additional 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, or changed characters or mazes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characterize such versions as an "add-o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ension" of any Apogee product; or [c] distrib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uthorized third party utility designed to al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 game, game level, game episode or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a disk 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Program as shareware,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ong other things) using "try before you buy"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n packaging for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"Apogee" and the "comet" logo (we encourag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color version) 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in any added documentation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nted on the package or may be in the form of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ixed to the box, carton or 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Program included in a re-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, sales brochure, on special packaging or hand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include "An Apogee Game", "Released by Apoge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shed by Apogee" if the word count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Distribute copies only after the programs on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diskettes have been thoroughly tested. 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quality media and duplic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Try to sell only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Although Apogee discourages the practice, you may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 if it does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operation or 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8] Program updates, recommended descriptions and "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s" will be provided upon request, and ar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-seller / dealer conference of Apogee's ma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istribute in a retail location (such as on a ra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 part of a hardware or software bundle, or on CD-RO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get PRIOR signed written permission from Apoge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pogee's discretion and may be subject to royalty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terminate 30 days after you receive written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ch longer period as the notice may provide.  Follow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you may distribute the Program on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of 60 days after the termination date in the not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physically defective copy of the Program, Apog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upon submission of the defective one.  As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he Program IS PROVIDED "AS-IS", AND NO WARRAN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(INCLUDING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), EXPRESS OR IMPLIED, ARE MADE A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MEDIUM IT MAY BE ON.  OUR ENTIRE LIABILIT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 OF WARRANTY OR CONTRACT, EVEN AFTER NOT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would be irreparably damaged if Section [3],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[6][D] were not specifically enforced, we will be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ond, other security or proof of damages, to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table remedies with respect to breaches of such sectio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such 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directly from your acts and omissions in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ogram, including from an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to the exclusive jurisdiction and venue of the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courts sitting in Dallas, Texas, and to servi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ified mail, return receipt requested, or a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engineer the Program, or use or discl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3.07.94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