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QUANTIK.DOC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|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|        Jeu de blocs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venue dans la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gles d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pices apparaissent sur le plateau de jeu, les runir en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e les fait s'effacer. Quand le nombre de lignes ' fair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atteint, vous passez au niveau suivant. Au niveau 2, il fau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e 2 lignes accoles pour qu'elles s'effacent (au niveau 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lignes 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bouts restants des pices pourront tre dplacs ou non selo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 menu Option, vous avez mis 'tout bouge'  oui ou 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eut jouer avec la souris et/ou avec le clav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 fin du jeu, soit ayant perdu, soit ayant arrt avec 'ESC', s'aff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fentre demandant votre nom, elle servira pour enregistrer votre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y a une aide contextuelle, on l'appelle avec 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our jouer avec la 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rend/pose la pice voulue en cliquant avec le bouton gauche. 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rne  droite avec le bouton droit et  gauche avec le bouton cent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la dplace, une fois prise, en bougeant la souris. Si l'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liquer -&gt; nouvelle pice" est  'OUI', en cliquant sur un endr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ide du plateau, une nouvelle pice apparat aussi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our jouer avec le cla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rend/pose la pice avec la barre espace ou '5' (pav numrique mis 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rique) une fois que la souris est dessus. On dplace la souris (et au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ice prise) avec les touches de direction (ou pav numrique). On tou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ice prise avec les lettres 'v' ( gauche) et 'b' ( droite). On f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atre une nouvelle pice immdiatement avec la touche 'g' (comme 'go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bien si l'option "cliquer -&gt; nouvelle pice" est  'OUI' avec la ba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ace (ou 5) si la souris n'est pas sur une pice. 'ESC' arrte le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faire une pause, appuyez sur la touche 'Paus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fentre affiche en haut  gauche de l'cran ds le dbut de la part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le nombre de ligne  faire pour passer au niveau suiv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le score qui est gal au nombre de lignes dj fait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le niv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autre fentre s'affiche  la fin de la partie, elle vous indique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 et demande votre nom. Si vous l'entrez et si votre score est assez gr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apparatrez peut-tre dans le tableau des s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core est gal au nombre de lignes faites en tout. Il y a autant de tabl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cores que de fichiers de p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aramt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aime bien les logiciels ' gomtrie variable', que chacun puisse avoi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n, tout en mme temps qu'il soit simple d'utilisation (si j'ai rus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t mieux, sinon envoyez-moi vos suggestions et vos ques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y a donc un fichier de configuration qui sert  avoir l'environn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lu au lancement du logiciel. On y indique les fichiers de pices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s, la palette voulue au lancement du jeu, les dimensions du platea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tes plusieurs  utiliser ce jeu, vous pouvez avoir chacun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pour cel, lancez le programme avec comme argument le nom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nfiguration voulue (existante ou non) plus son extension ('.CFG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'QUANTIK MANU.CFG', si elle n'existe pas, configurez et sauvez-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configure dans le menu Option, on peut aussi y voir la mmoire v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nte; de plus, lors de la partie, de la mmoire supplmentaire est pr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ins il y a de lignes et de colonnes et plus il faudra de mmoire, aussi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avez un manque de mmoire en lanant le jeu augmentez la largeur et/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hauteur du plat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: les fichiers ainsi que la configuration et l'aide sont lus et/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s dans le rpertoire courant (celui d'o on lance le logici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eut changer par le menu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les couleurs du jeu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les formes des pic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les s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le plateau de jeu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les couleurs: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palette est un ensemble de 16 couleurs pour le jeu. Chaque palette es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, son extension est '.PAL'. En en changeant, les couleurs des p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du plateau sont modif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diffrentes fonctions s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Charger (F3): voir la fentre de chargement dans le chapi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auver  (F4): voir la bote de sauvegarde dans le chapi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terfa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Crer   (F7): cela sert  changer les couleurs de la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urs. Toutes les pices s'affichent ainsi que 3 curs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uche. En cliquant sur une pice ou le plateau,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eurs indiquent les proportions de rouge/vert/bl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ant sa couleur. En cliquant sur l'un des curse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hange la couleur choisie. Si on laisse le doigt app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a souris aprs avoir cliqu, le curseur sui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vements de la souris et la couleur change en mme te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i l'on n'est pas satisfait on fait 'Esc' et hop l'anci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alette se remet, sinon on appuie sur n'importe q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utre touche, alors apparait la bote de sauvega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les formes des p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s sont dfinies dans un fichier d'extension '.PCE'. On peu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r/crer dans Quantik ou dans un diteur de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diffrentes fonctions s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Charger (F5): voir la fentre de chargement dans le chapi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Sauver  (F6): voir la bote de sauvegarde dans le chapi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terfa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Crer   (F8): cela sert  changer les pices du fichie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. Toutes les pices apparaissent, en cliqua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e/enlve un car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'on n'est pas satisfait on fait 'Esc' et l'on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ouve avec les pices originelles. Sinon, on appui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importe quelle autre touche et alors apparait la bo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ga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les 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servent  rythmer le jeu (apparition d'une pice, effacement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 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sont dfinis dans un fichier d'extension '.SON'. Les fichiers peu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 crs et changs dans un diteur de texte. Dans le menu Option,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t d'indiquer son n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fichier de sons est fourni en exemple et explique plus en dt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xemple.so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, dans le menu Option, la variable 'Son' est systmatiquement rem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on', c'est que lors de la lecture du fichier de sons une erreur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ecte, vrifiez-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le plat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eut dfinir dans le menu Option si on veut un plateau quadrill ou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nsi que sa hauteur et sa largeur (les valeurs acceptes vont de 7  4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pos de l'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que vous soyez, en appuyant sur F1 (mme lors du jeu) vous aurez une 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xtu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une aide hypertexte, c'est  dire que l'on peut accder  l'ex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mots en couleur spci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touches pour l'aide s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lche bas: descend d'une ligne dans le 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lche haut: monte d'une ligne dans le 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gUp: monte d'u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gDw: descend d'u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re: affiche l'explication du mot en vido in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L: revient  l'explication prcd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C: Pour sortir de l'a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lche droite ou tabulation: passe au mot en surbrillance sui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lche gauche ou shift-tabulation: passe au mot en surbril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c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n: affiche la fin du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but: affiche le dbut du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La Souris et les Touches rapides ne jouent aucun 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ans l'a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SE TROUVE (NORMALEMENT) LES TOUCHES SUR CLAVIER DE PC-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gUp (page up): en haut  droite du bloc de 6 touches gr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gDw (page down): en bas  droite du bloc de 6 touches gr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re : (ou 'retour' ou 'return') la plus grosse to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L (ou backspace): la touche en haut  droite du plus grand bloc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C (escape ou echap.): en haut  gauche du clav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bulation: en gris  gauche du 'A', le dessin est 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  |&lt;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n: souvent 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de PgDw, peut tre reprsent par une f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agonale pointant vers le b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Dbut: souvent 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de PgUp, peut tre reprsent par une f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agonale pointant vers le h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: la dernire en haut  dro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entre de charg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 contient 7 noms de fichiers avec leur taille. Pour bouger dans la lis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utilise les flches haut ou bas pour la partie affiche et PgDw ou 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voir les autres pages. Pour chercher un lment de la liste do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 commence par 'g' on appuie sur la touche g et alors la liste se me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noms commenant par g. 'Entre' ou cliquer avec la Souris sur l'u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s sert  le charger, Del sert  le dtruire et R (en majuscule uniqu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t  le reno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ote de sauvegar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 deuxime ligne, on peut changer le nom (8 lettres maximum): 'Entre' 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z le nom, ensuite 'Entre' pour confirmer ou 'Esc' pour annuler, fina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quez sur Ok ou Cancel. Il peut y avoir un message indiquant qu'un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e dj avec ce nom,  vous de dcider. Une fentre indiquera si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egarde s'est bien passe ou 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incipe du shareware est de payer aprs avoir test en c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isfaction, c'est alors seulement que l'auteur du logiciel est p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c, si vous tes satisfait, envoyez-moi 75F (voir fichier 'LICENCE.TXT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lus, je suis intresse par vos remarques, suggest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licence est dlivre uniquement aux personnes physiques  ti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el (comme un livre: si deux personnes y jouent en mme temps, il d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avoir 2 lic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grit de Quantik est vrifie  chaque lancement, s'il dtec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indre modification, il vous en avertit et s'arrte, ne voula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er  la propagation d'un virus vent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utilisateurs doivent accepter cette dclaration de garantie: "Quantik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ni tel quel, sans garantie d'aucune sorte, explicite ou implic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auteurs n'assument aucune responsabilit pour tout dommage, direct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rect, pouvant rsulter de l'utilisation de Quantik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souhaitez faire connatre ce logiciel  vos amis, j'en serais ravi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vous demande de ne diffuser que la version sans licence (philosoph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: Emmanuel Chantr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24 rue Chance-Mi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92110 CLICHY (FR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4, Marianne ROGER, Emmanuel CHANTR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sent logiciel est inscrit au rpertoire de L'AGENCE PO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ION DES PROGRAMMES, 119 rue de Flandre - 75009 PA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DN.FR.001.130008.00.R.P.1994.000.0000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