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chool Pa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hancements to Preschool Pack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 support (Sound Blaster, Adlib, 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d addi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usic (sound c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 or right mouse butt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, address, and phone number activ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set the count start and/or stop number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ress will also display objects in cou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number display during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ter the number which matches the number of im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or SPACEBAR to display the answer in enter numb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letter in the upper left corner to sa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-z (click or press a key to go to the next letter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ion of the butterfly will be displayed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l h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 sound effects and anima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game may consist of either 12 or 24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PPK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ed users receive over 100 extra pictures for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K, 12 or 24 cards in the matching game, count up to 25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game, 13 additional animal animations and sounds,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phone or mail, removal of the shareware scree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of and substantial discounts on KidStuf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 [ ]  3 1/2"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Sound Blaster/Adlib Version       [ ] PC Speak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$10.00  (Standard Registration, includes the above benef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$20.00  (Personalized version, includes the above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complete personalization for your child in th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and phone number activity. You may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s of 1 to 3 children as long as the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ast name and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following for personalized versions only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proper pronunciations of anything unusual!!!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how you would like numbers spoken. For example - 64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either six-four-nine-zero, or sixty four-nin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's First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Sounds Like A..." 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Talking Time Tutor"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3.00  "Talking Number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(checks must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funds on a U.S. bank!) to:  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Preschool Pack requires a  12Mhz or faster PC, 640K RAM, a hard drive,</w:t>
      </w:r>
    </w:p>
    <w:p>
      <w:pPr>
        <w:pStyle w:val="PreformattedText"/>
        <w:bidi w:val="0"/>
        <w:jc w:val="left"/>
        <w:rPr/>
      </w:pPr>
      <w:r>
        <w:rPr/>
        <w:t>an EGA or VGA color monitor, and a mouse. Two different versions of</w:t>
      </w:r>
    </w:p>
    <w:p>
      <w:pPr>
        <w:pStyle w:val="PreformattedText"/>
        <w:bidi w:val="0"/>
        <w:jc w:val="left"/>
        <w:rPr/>
      </w:pPr>
      <w:r>
        <w:rPr/>
        <w:t>PPK are available. One works with Sound Blaster, Adlib, or compatible</w:t>
      </w:r>
    </w:p>
    <w:p>
      <w:pPr>
        <w:pStyle w:val="PreformattedText"/>
        <w:bidi w:val="0"/>
        <w:jc w:val="left"/>
        <w:rPr/>
      </w:pPr>
      <w:r>
        <w:rPr/>
        <w:t>sound cards. The other works with the PC speaker. Neither version is</w:t>
      </w:r>
    </w:p>
    <w:p>
      <w:pPr>
        <w:pStyle w:val="PreformattedText"/>
        <w:bidi w:val="0"/>
        <w:jc w:val="left"/>
        <w:rPr/>
      </w:pPr>
      <w:r>
        <w:rPr/>
        <w:t>compatible with Microsoft Windows. PPK must be 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Once installed, change</w:t>
      </w:r>
    </w:p>
    <w:p>
      <w:pPr>
        <w:pStyle w:val="PreformattedText"/>
        <w:bidi w:val="0"/>
        <w:jc w:val="left"/>
        <w:rPr/>
      </w:pPr>
      <w:r>
        <w:rPr/>
        <w:t>to the PPK directory and type PPK to run the program. From the main</w:t>
      </w:r>
    </w:p>
    <w:p>
      <w:pPr>
        <w:pStyle w:val="PreformattedText"/>
        <w:bidi w:val="0"/>
        <w:jc w:val="left"/>
        <w:rPr/>
      </w:pPr>
      <w:r>
        <w:rPr/>
        <w:t>menu screen you may press F10 to set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HOOL P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Program Options (from the main menu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r use the arrow keys to move between option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you have set all the desired options,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options are saved to disk. They may be modifi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From the options window you may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(Y/N) - Y to turn speech on, N to turn it off. "Spee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nimal sounds as well as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On (Y/N)  - Y to turn music on, 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peed - Slow, Medium, Fast (S/M/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marily controls the timing of the ani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. Set it according to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just these for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- 286 computer   'M' - 386 computer   'F' - 486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Voice Volume (1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From ?? to 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ing game you may set a range of numbers to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1 to 25. You may only want to work o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10, 10 to 20, 1 to 25, etc. [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/N here to control how the counting game operates. If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bjects will be displayed in the counting g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have to type in the number of objects. If 'N'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the user will count along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key 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Blocks (12/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number of blocks used in the match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 or 24). [The shareware version allows 1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 or Girl (1-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1 to 6 to display the pictures of the 3 gi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3) and 3 boys (4-6) used in the name, address, an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After pressing ENTER the new pictur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rrow key to re-enter this field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a diffe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fields are used in the name, address,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Please type in the information for your chil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rdered the personalized version of PPK, all of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poken. If not, the first name will be spell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spoken. All other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You may enter the first names for up to 3 child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OUSE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sign: exit PPK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t's head: meow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wer right corner of the screen: mouse runs acros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per left corner of the screen: doll waves from corner of s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123 for the counting game. The counting game 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o different modes - counting mode, or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Set the field Enter Numbers?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Y/N to set the mode. If this field is set to 'Y'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bjects will be displayed and the user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umber of objects. If 'N' a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will count along with the computer by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will be displayed in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will be spoken. For example the number 7 may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click the mouse anywhere on the screen, (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) 7 times. For each click a pictur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program will count as each item appear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licked the correct number of times, the bear will d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ng will play. You may stop the song at any point by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or pressing a key during the song. You may the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number or click on STOP to end the game.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couraged to count along with the program as th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a number of objects will be displayed. The us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correct number of objects displayed. Do no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is typed, the number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n, and the doll will dance and sing. You may stop the so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by clicking the mouse or pressing a key during the s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ENTER key or SPACEBAR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re is no song or dance if this "Help"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After a brief pause the next set of objects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set or click on STOP to end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alloons for the color game. You will see two row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locks. A colored balloon will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begin rising to the top of the screen. Click on th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ame color as the balloon. If you click o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that balloon will appear at the bottom of the scree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ed balloon will appear. If you do not click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efore the balloon reaches the top of the screen, that ball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and a new balloon will appear. Play continues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correct balloons at the bottom of the screen is full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lick on the rabbit to speed up the balloon or on the turt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own the balloon. Each time you click on the speed ic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oon will either speed up or slow down. A song will play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loons are collected. A new game will be set up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gain, or click the STOP sig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BC for the alphabet game. You will see a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corner, and the name of this letter will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id containing various letters will be displayed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each letter in the grid which matches the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 As each letter in the grid is clicked on, the nam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ill be spoken. If a matching letter is clicked it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As each match is found, part of a butterfly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matching letters are found, the completed butterf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 across the screen as a song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letter in the upper left corner, you will see a bo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 a Aa]. Click on this box at any time to change the case of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apital 'A' to change to all upper-case.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-case 'a' to change to all lower-case. Click on the upper/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'Aa' to change to a mixture of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area between the Upper/Lower Case Block and th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to hear the ABC song. Click on the letter in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o hear the entire alphabet spoken. Click the mouse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to advance through the letters from A to Z. Press ESC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nd the speaking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C game will continue until you click on the STOP sign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quares to play the matching game. Click on a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al a picture, then click on another to find it's mat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 will frown when a mistake is made and will smile when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is found. Clicking on the bee will make him fly over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 will fly and a song will play when all matches are foun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of the number of tries used will be displayed under the be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tching game will be set up allowing you to play again,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sign to return to the main menu. Set the Match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12 or 24 in the Program Options window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locks used for the Matching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HO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elephant to play the animal homes game. The nex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barn, a circus tent, and a forest. In the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rner an animal will be displayed. Some of the anim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ound effect, and/or animation associated with it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Blaster version the sound effects and animations are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 Due to the limitations of the PC speaker, the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erforms the animations after the sound effects.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animal to repeat the animation. In the Sound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the sound effect will also be repeated. [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rovides one animated animal for each of the ho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provides 1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animal is displayed, click on the picture that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 for this animal. The animals may only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s. When the correct home is clicked,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f that home will appear. You may click anywhere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 on the screen. You may click repeatedly to move the a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fferent positions on this screen. When the animal is placed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, click STOP to return to the ANIMAL HOMES screen.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will appear and you can repeat the above process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a home have been placed, a song will play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the farm, circus, and forest have been place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 to the main menu. You may als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ll animals are placed by clicking on the STOP sign, o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n the ANIMAL HO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s included are listed below. Animations or Sound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dicated by an A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M                     CIRCUS                  FO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w     [AS]             Seal     [AS]           D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     [AS]             Tiger    [AS]           Sku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t    [AS]             Lion     [AS]           Snake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ken [AS]             Monkey   [AS]           F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s   [AS]             Elephant [AS]           Owl 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p   [AS]             Horse    [S]            Racc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   [A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DDRESS, AND PHON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entered the information related to thi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10 for the Program Options window (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name bubble to hear the child's first name sp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the child's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ok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click on th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the child's first name, last name, and complete address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inosaur and he will mail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hone number displayed on the bottom of the ph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the phone number spoken. "Dial" the displayed phone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appropriate buttons, or by typing the numb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If the number dialed matches the number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, the phone will ring and someone will say "Hello".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made while dialing, click on the receiver to get a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and start dialing over again with the first digit of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K will not run under Microsoft Windows. The speech will not work</w:t>
      </w:r>
    </w:p>
    <w:p>
      <w:pPr>
        <w:pStyle w:val="PreformattedText"/>
        <w:bidi w:val="0"/>
        <w:jc w:val="left"/>
        <w:rPr/>
      </w:pPr>
      <w:r>
        <w:rPr/>
        <w:t>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PPK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K requires an EGA 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PPK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