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 for 2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  Score 100 points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ach suit are 2 aces, 2 tens, 2 kings, 2 queens, 2 jack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  Ace is the highest ranking car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king, queen, jack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:    Each player is dealt 12 cards.  The rest of the dec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down on the table and is called the stock. 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tock is turned up.  The suit of this card is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nd played has 2 parts : MELD PLAY and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PLAY :    The nondealer plays a card followed by the dea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cards played are called a trick.  The 1st car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 the trick unless the 2nd card is a higher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suit or the 2nd card is a trump from the trump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1st card isn't.  The 2 cards ar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on a discard pile.  The trick winner may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lained later).  After melding, the trick win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card from the stock (excluding the upcard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ther player takes a card.  The trick winner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st card for the next trick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stock i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st trick, the trick winner takes the la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card from the stock and shows it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yer takes the u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DING :    Melding is the only way to score during meld play.  A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e of the following combinations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ages - king and queen in same s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points for each marriage in tru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oints for other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- ace, ten, king, queen, and jack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cks - jack in each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ens - queen in each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 - king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s - ace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x - nine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meld may be made after each trick except a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melded with another meld.  Cards mel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d face up on the table, but may still be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already melded may als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ds if the card(s) has not already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ype of meld.  Example/  If a king and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des are melded as a marriage, another 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melded with the queen for a marriag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of diamonds may be melded with the queen for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meld at least one card must be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exposed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elding a dix, the player may exchan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    After meld play the players' pick up their meld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dd them to their hands.  Each player has 12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rds are played in tricks the same way as fo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d play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nd player must follow suit if able to.  If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, the 2nd player must play a trump card.  I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doesn't have any trump cards, the 2nd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1st card on the trick is a trump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player must beat the trump card is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trick winner gets 1 point for each ace, 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 in the trick.  The winner of the last tri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    The scores are totalled after each hand.  The 1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ch 100 wins the game.  If both reach 100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the higher score wins.  If the scor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hands are played until the tie is bro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