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ab/>
        <w:tab/>
        <w:t>*** PCLEAGUE 2.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pril 20, 1994: (And not Scandinav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le B.Rok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28 Baum Blvd., Apt. 12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tsburgh PA 1520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pril 20, 1994: (OR Scandinav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le B.Rok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6570 ED0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PcLeague2.1 Promo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ril 20, 1994 (And Not Scandinavian Count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eague Registration .....................   $ 3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cludes latest version of program diskette and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Shipping Charges .................... $  5.00 ea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other than the U.S. &amp; CANADA need to include $5.00 extr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ver additional shipping and handling charges.  Checks and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drawn on a U.S. bank.  Please send all payments payable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pril 20, 1994 (Or Scandinavian Cou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eague Registration ..................... NKR 249.00 ea  NKR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abl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Scandinavia Shipping Charges .......NKR  35.00 ea  NKR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yments must be in Norwegian Kroner, Norweg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outside Scandinavia needs to include NKR 35.00 extr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ver additional shipping and handling charges.  Checks must be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rwegian bank.  Please send all payments payable in Norwegian Kro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dinavia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kan fritt velge aa bestille via postoppkrav - slik at du ikke be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legge med penger ved bestilling! Send uansett bestilling til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