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rief documentation PcLeague 2.1 Promo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rief documentation of PcLeague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PcLeague documentation, you must order the ful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eague 2.1 (See REGISTE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eague is a Soccer Manager game for IBM Compatible PC. To run Pc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need a 286 and a Monochrome screen. To get the best perform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and math processor is to prefer. PcLeague should run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disk cache like Smart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eague 2.1 is based on the English league system. The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eams (38 non league teams,) and ca 2350 players. F.A.Premi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ame players as in the real world. But this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for 1st and 2nd Division. If somebody wants to help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, I will be very grat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League simulates players and teams "shape-developments."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s are used to find a player's future, a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each match. Some players might be very good, som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.A. Premier League level... A player's shape value incre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aches the top of his career. From then on, he has a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curve. A player will also have a "local shape value" ranging from ---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. A player with a local shape value on ++++ will be very inspi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is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ng run a player will make a career. Some players will get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mier League club's youth squad, while most of the younger payer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ir way to the top through lower division teams. Som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ill to make it, but this is not always the case... But to se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ull version of PcLeagu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picks the line up, does player transactions, etc.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 manager must be very carefully to buy and sell the right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the right line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: If the manager sells and buys many players over shor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will become very low. It is no use to have a bunch of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don't know each other well enough. This makes it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ll. To increase the teamwork value, you can match the te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es. You will loose less Teamwork points when you promote a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youth squad, as you might when buying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= 10.0 Min = 0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hape: This is a variable value, telling you if the team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eriod or not. Max = ++++++++++ Min = ---------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oung and inexperienced team will have a very unstable team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experienced team can perform well over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your way out of a bad period through friendlie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eague is tested through hundreds of hours. After 20+ seaso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names will be gone. New names will dominate in te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U, Liverpool, Tottenham etc. New teams will dominat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hile other teams might get problems and disappear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very pleased with this part of the game. Mutch effort i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game is very self-descriptive.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gister form in the file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my effort in improving the game, please get your 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You will then receive the latest version, a database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able documentations. This will also help me to improve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will be the first to get any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an upd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, if I receive your support, will hopefully conta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 support for games, players and teams. It will contai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 of managers and teams. A manager can be fired or offered jo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ubs. Better interface/mouse controls will also be offe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lineup editor to place the players o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ensive or offensive positions, is currently being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fter-match reports and a match view option will als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me if you have ANY suggestions to improve the g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 informations you think should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ril 20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 Rokstad, PcLea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8 Baum Blvd., Apt.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15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ril 20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 Rokstad, PcLea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6570 ED0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