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 no 8 of 37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HQ Kuwait Groun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uwai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11000S AUG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Iraqi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number at least 6 armor/mech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sions are massing on our northern 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s are thought to be Kuwait portions of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aylah oil fields.  Iraqi forces are not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osition to attack for 7 - 10 day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to seize all of Kuwait and continue adv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udi Arab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 Kuwaiti Air Force and naval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ground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Kuwaiti Ground Forces defend NLT 080400S AUG 9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 Iraqi forces attempting to sieze northern Kuwai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We will defen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s abreast and one brigade in reserve.  The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 will be on the left (east), 25th Brig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, and the 15th Brigade on the right (we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th brigade will be in reserve in the 25th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and be prepared to execute counterattack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SAND or AXIS OIL to seize OBJ ALI to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elements of the RGFC.  Brigade will then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sive operations in order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border.  Brigades will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 delay in zone to inflict maximum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my fo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35th Brigade.  Defend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25th Brigade.  Defend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15th Brigade.  Defend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5th Bri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HQ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On order, CATK along Axis Sand to sieze OBJ 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On order, CATK along Axis Oil to sieze OBJ 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Signal Operations Instruction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CG will located with 15th Brigade, init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: CG, 5th Brigade,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gade, 15th Brigade, 25th Brig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lternate Command Post: 5th Brig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