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HQ, III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40100S JAN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DER NO 91-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USED THROUGHOUT THE ORDER:  S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ORGANIZATION:  ANNEX A (OB Friendly OB 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EMY.  Annex B.  (Enemy OB Chart) Enemy for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 a massive air attack against Iraqi forces Ku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raq.  Enemy is still in the process of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sive plans and offensive plans.  Elements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ctor are elements of Forces Command Eas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divisions and elements of a US Marine Bri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emy is expected to continue to def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Friend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V Corps defends to our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I Corps defends to our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ISSION: III Corps attacks at 291800S January 1992 to se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objectives south of the Kuwait-Saudi Arabian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rder, continue the attack to seize Saudi 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inflow of additional tr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CONCEPT OF THE OPERATION: III Corps will conduct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attack.  Phase I commences with the att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ID (M) southwest to seize Khafji.  Once Khafj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d, the 8, 15, and 29 ID will attack in z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ze the port of Al Jubayl, and 5 ID (M) will re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s reserve.  On order, 5 ID (M) will attack to se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Jubayl, followed by the 8 ID.  After al Jubay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d, we can expect to pass elements of the RGFC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tinue the advance to seize Ad Dam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8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On order, attack in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lear Khafji and relieve the 5 ID (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Screen the Saudi coast to warn of an amphib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ault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Defeat any attempt to conduct an amphibious ass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On order, continue to attack in zone to vicinity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bay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18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On order, attack in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On order, continue the attack to vicinity Al Jubay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B prepared to release a brigade to 8 ID to re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phibious ass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Be prepared to release a brigade to 29 ID to rep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erattack from the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29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On order, attack in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Guard the Corps west flank and maintai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elements of IV Co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On order, continue the attack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5 ID (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ttack to seize Khaf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Revert to Corps reserve follow clearance of Khaf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On order, conduct attack to seize al Jubay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Be prepared to conduct CATK to repel amphib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ault or attack from the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rvice Support.  Annex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mmand and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Signal.  Current CEOI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ommand.  I will move with 5 ID (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k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