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se Datei enth�lt �nderungen und Erg�nzungen zur Dokument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ckgammon Pro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chtung - Adress�nderu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1.3.1993 lautet die Anschrift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Schel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z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10 F�rth            (ab 1.7.1993: 90763 F�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1.7.1993 werden die Adressangaben im Programm automatisch auf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eitzahl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Probleme mit �lteren Genius-Maus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Verwendung von �lteren Versionen des Genius-Maus-Treibers ka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Problemen bei der Darstellung des Maus-Cursors kommen: entwede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gar nicht zu sehen oder er zieht einen schwarzen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sich her, der die Grafik �ber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lfe schafft hier der Aufrufparameter '/GM', der veranla�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ckgammon Pro die Darstellung des Maus-Cursors selbst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aufruf: 'BGPRO /G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Probleme mit der Tastatur auf XT-Rech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Version 2.00 f�hrte auf XT-Rechnern eine fehlerhafte Zug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astaturbedienung zum Programmabsturz. Dieser Fehler is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1 behoben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hat sich inzwischen herausgestellt, da� das gleichzei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nehmen mehrer Steine von einer Zunge auf XT-Rechnern �ber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 ist (dies hat - genauso wie der beschrieben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urz - technische Gr�n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