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lo is a Shareware program.  We do not place an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's use, but require that the program is not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not require a registration fee in order to continu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f you enjoyed the program and wish to register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Menu 1.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of Ansi Menu 1.2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version, but you will receive a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ansi menu which allows you to change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as well as setting the default settings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like a board size of twelve and every time you 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to go and change the board size before you play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lllo Setup 1.0 you could make the defaul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Menu be 12 instead of 8.  Setup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s for virtually ALL options on the ANSI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of Graphics 1.2 allows you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buttons on the side menu during the gam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included are LOAD, SAVE, BEST MOVE, and ERRATIC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: Strategic Command Se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ing this will give you the computer levels 9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3.  These levels are designed to rely more on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than on "How many pieces can I get?" type move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lay Othelllo seriously, these levels could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llen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suggest that you register all three because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and all of the registered benefits are quite useful.  In fac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he game we had the program set to unregistered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hat way, and we got quite annoyed because we kept try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we suggest it, registering all three is not necce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lllo is separated into these three saparate parts for your conven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won't need to register the whole thing.  All three pa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terchangeable with registered and unregistered vers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future versions.  That way if you like this version of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a future version of it, you can just use the older Ansi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r graphics and computer.  If you find this version of comput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han a future version, the same applies.  So feel fre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r two of th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UT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CMXC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       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       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appropriate box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5.25 inch H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5.25 inch 2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3.5 inch H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3.5 inch 2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$6.00 - Registered Ansi Menu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$6.50 - Registered S:i Strategic Command Set Compu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$7.00 - Registered Graphics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$15.00 - All thre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$10.00- * Any future versions of Othelllo (Graphics, Ansi, and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nd a check or money order made payable to "DDC Soft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6 Coachman La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burn, MA 01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UT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ut of country orders will be accep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more tips on strategy or are interested in 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States Othello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ls Church, VA 22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!! WAIT !! WAIT !! WAIT !! WAIT !! WAIT !! WAIT !! WAIT !! WAIT !! WA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wish to register OTHELLLO, but do enjoy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nd a post card or brief letter to the same addres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.  We appreciate any and all commen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