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lll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Dog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ck Free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Menu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trying Othelllo 1.2!  Othelllo is a mouse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game for DOS allowing from 1 to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or EGA monitor (VGA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90K Free 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LLLO.EXE         -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EXE         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EXE         -Comput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DOC            -How to play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LLLO.DOC       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-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DOC         -Description of comput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-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not remove, rename, or edit any of these fil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Othelllo, make sure the above files ar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lllo is actually quite simple.  If you are not a begin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feel that you need to read further, simply type "OTHEL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Enter / Return in the appropriate directory.  Othel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e to use, yet challenging to play.  Otherwise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-N-L-Y file you will ever run to play Othelllo is "OTHELLLO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, Othelllo will create certain fil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different parts of the program.  These files are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leted if necessary.  Do not worry or become concern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ppear in your directory after playing Othelllo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data files which are only used while Othelllo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lllo is split into three main sections: Ansi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LLLO.EXE), Graphical Board (GRAPHICS.EXE), and Computer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(AI) (COMPUTER.EXE).  All three of these sections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mpletely interchangeable with future versions.  For instan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version of COMPUTER and GRAPHICS but you like a newer vers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LLLO.EXE, just put the three that you like together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it will work fine.  When registering, if you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ersions but don't want any other benefits, j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EXE!  Because the files are interchangeable, on the Ansi Men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ginning of the game, there is a window that displays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se three exe's at the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Note:  This system will only work with files version 1.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er.  You may not insert a 1.0 file in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Also:  COMPUTER.EXE is not manditory... GRAPHICS.EXE has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 version which is activated when COMPUTER.EX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OM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si Menu for 1.2 is quite upgraded.  The window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current settings is constantly updated.  The window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has been added to inform you of the current versions of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ANSI (see COMPATABILITY).  And of course the mous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order to allow quicker access to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phics Board has been upgraded in many ways.  Fir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the graphics of the board quicker.  Also, when using POSSIBLE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no longer flickers.  When quitting, an "ARE YOU SU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displayed.  Also is the erratic play option, when this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the game will allow any move to be valid providing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ccupying that square.  The computer will now also display a "Game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the appropriate time comes.  When a player must pass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possible moves, a "Player x Must Pass  &lt;OK&gt;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I is completely new.  In 1.0 it was built-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but now it is external.  This allows you to cho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I you find most challenging and use that rather than be st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uilt-in.  You can however still use the built-in Computer AI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or renaming COMPUTER.EXE (the built-in is quicker, but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).  The Artificial Intelligence used for this Version us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filters to place strategic values on the board locations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ilding a more strategic move, rather than a temporary high-gains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oss gamble.  We personally find it much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Othelllo, execute OTHELLLO.EXE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Providing your computer meets the requirements an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tact,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si Menu will display the main menu, use the mouse o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desired option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Game - Choose this to begin the game with the current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-    When choosen, a sub menu will be displayed.  O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lect the desired player (1 - 6).  And a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options "Human, Computer, None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played.  This will set the value of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yer.  There must be at least 2 player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uman or Computer for it to work. (Y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ch the computer play against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Size - Choose this option to set the size of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llo accepts board sizes ranging from 4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 -     This allows you to set the desired colo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ground and background of the boar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-      If you are unfamiliar with the game of Othello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ains the rules and strateg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-       This of course qu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hoosen Start Game, the othelllo game 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At this point, move the cursor over the square you wish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ith the mouse and click to move.  The current player is show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 button with the player's number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f there is no possible move for the current player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kip the player's turn after notifying the play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player.  The buttons on the right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OAD -          This loads a save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AVE -          This saves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-          This quits the game and returns you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You may also press the escape ke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-       This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ESTMOVE -      When you press this, the compu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MOVE - While this is depressed, the mouse curs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"P" when over a square which is a possibl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RRATIC PLAY-   While this is depressed, the computer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ers to take any move providing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pied by a player's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se are options available only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Enjoy the game.  Also read COMPUTER.DOC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 version levels.  Register benefits and order form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.DOC file.  If you have any questions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letter to the same address as to register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more tips on strategy or are interested in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States Othell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ls Church, VA 22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