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ETEORIET' BEPAALT WEDSTRIJD</w:t>
      </w:r>
    </w:p>
    <w:p>
      <w:pPr>
        <w:pStyle w:val="PreformattedText"/>
        <w:bidi w:val="0"/>
        <w:spacing w:before="0" w:after="0"/>
        <w:jc w:val="left"/>
        <w:rPr/>
      </w:pPr>
      <w:r>
        <w:rPr/>
      </w:r>
    </w:p>
    <w:p>
      <w:pPr>
        <w:pStyle w:val="PreformattedText"/>
        <w:bidi w:val="0"/>
        <w:spacing w:before="0" w:after="0"/>
        <w:jc w:val="left"/>
        <w:rPr/>
      </w:pPr>
      <w:r>
        <w:rPr/>
        <w:t>- Los Angeles - Een object heeft de Poolse keeper tijdens de wedstrijd Brazilie - Polen getroffen. De keeper had hierdoor volgens Poolse artsen minstens 30 seconden een blackout. In die periode scoorden de Brazilianen het winnende doelpunt. Eerst dachten deskundigen ter plekke dat het hier om een meteoriet ging. Later bleek dat het een golfbal van een naburig golfveld was. De Polen tekenden protest a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