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28 Nov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a sample description which may be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JUST BE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D1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JB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TAI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PERATION JUST BECAU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J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GA/VGA with 256K 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520K free RAM (530K with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4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y animated classic battle ship type game.  You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enemy's top commanders in a classic battle ship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uple of twists adds fun and excitement to the action. 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rared heat scope to help in locating the enemy's ships.  Each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ve one jet fighter helping in the attack.  Each side can hav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mines randomly placed in the opponent's wa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y animated classic battle ship type game.  You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enemy's top commanders in a classic battle ship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uple of twists adds fun and excitement to the action. 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rared heat scope to help in locating the enemy's ships.  Each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ve one jet fighter helping in the attack.  Each side can hav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mines randomly placed in the opponent's waters. Play at night or day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ide has 2 jammmers (electronic and heat) that will comp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problems in trying to use electronic or infrared means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's ships.  If either side's jammers take damage, the other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much more effective when using its' Infrared scope and jet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allows you to play against another hum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this program is $10.00 plus $3.00 S&amp;H ($5.00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ign orders.  Optional sound blaster voice pack is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un GAM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OFTWARE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HASTINGS.  "If it's good, it's ACCIDENT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TERRY HASTINGS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Y C.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45 SKIOMA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VALLEY, CA. 9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and order (Visa or MasterCard): (619) 247-2804 or 1-800-771-6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X   1-619-247-6819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support 1-619-247-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address Accidenta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