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* NOTICE * NOTICE * NOTICE * NOTICE *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the first release of Epic's modem/network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we anticipate that we may be making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or patches to this program over the coming months a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spread feedback from play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need to update distribution versions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/network version of One Must Fall 2097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tail environment (either on disk or CD).  We may allow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future modem/network versions of One Must Fall 2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ine (BBS's, Internet, online services) an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of course, high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not authorized (see above), unless you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 authorization from Epic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not authorized (see above), unless you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r authorization from Epic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