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za's Last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leg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ey, ID 8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beached whale, the fat woman jiggled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hore. The cellulite on her thighs resembled cot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se and the loose fat under her arms swayed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of a wrecking ball. Her polka dot swim suit stre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's outer most limits, each black dot silently scre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rcy, tightly pressed against skin so white and p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brush your teet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sat on my towel, and cringed as she walked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With a thump, she sat down, as I tried to ignore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. Her cheeks puffed out with the elasticit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orn pair of briefs as she chewed noisily on a 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g and two Twin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Honey, we ran out of Pepsi... I think we'd better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now." People gasped as they realized that the over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was my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n though I was enjoying the midday su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rap of waves hitting beach, I conceded to her pl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psi. Gathering up our beach stuff, I decided her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decision wasn't a spurt of the moment thing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'd stayed up many nights (because of the na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nting in bed next to me) plotting her murder. I'd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oman for three of the longest years of my lif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t I deserved some monetary reimbursement for the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ging, nightly snoring, and compulsive eating I'd end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met the porcine whale by means of her well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, who also happened to be my boss at the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of a chain of stores called Cloth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End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as working in the shoe department, when her dad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me wearing some new triple wide hiking bo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y, you look thin in those shoes," I said to him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mmon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Yeah, yeah, cut the crap," the brusque man re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 daughter saw you over here, and thought you looked c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hell that means. Anyways, here's two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ks, why don't you take her ou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how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 was planning on divorcing Liza after a brief m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taining some of the family's extensive wealth.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her father  bribed the divorce judge, and so I w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nothing (except freedom) if the divorce proc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less to say, I cancelled the divorce, and continu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riage, with her life insurance policy linge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my min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we got home from the beach, I told Liza that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her a wonderful dinner, some fettucine perhap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cheese. She quickly licked her lips at the id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preparing a mouth watering meal, I ran downst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asement. Out of an old wooden chest, I grabb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d killer and engine lubricant. Smiling, I dumped two c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rbicide, and all of the lubricant into the pa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ree slurping motions, she inhaled the greasy m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following the last gulp of pasta, a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bling sounded in the bottom of her stomach. It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ely loud enough to hear, but considering t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by layer upon layer of noise dampening f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was a powerful thing indeed. Ever so slow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bling traveled up into her throat, creeping, craw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ise growing louder and louder, until final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ed he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as the absolute grandfather of belches, the k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ps. It sent a flow air that blew the trees outsi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such a deep sonic boom that the house trem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annily, she didn't show any surprise by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e had  made her mark on every Richter sca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United States. She nonchalantly picke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noodle from her teeth, her facial express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d as 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hours later, I lay next to her in bed, wa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ing for that moment, when she'd wheeze her final bre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not to let myself fall asleep, I diligently lis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ery obnoxious snore, hoping it would be the l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I did fall asleep, though, I found myself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ning room. In my right hand was a shiny but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fe. Sitting in front of me, in her huge custom-made c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Liza, her back facing me. She made slurping and gurg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s, as she chomped on something. I looked ove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er to see what it was that she was so noisily gn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, and was horrified to see blood trickling down her j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e ate a gnarled human arm! Instinctively I look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y left arm, to see nothing but a bloody, sinewy st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ruding from my shou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haotic expression on my face, I pulled the kn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my head, and stabbed at her back, fast and h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fe punched deep into her flesh. When I relea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gger, instead of the conventional blood, Pepsi spu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ound, gushing like a fire hy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Ouch! Honey... honey, a bee just stung 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hut up!" I screamed, and stabbed her again and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ver her body. Meanwhile she complained to m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noxious bees. I stabbed hysterically, discouraged b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ile attempt. Pepsi sprayed out of each and every 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ing a pool at my feet. I kept stabbing, ign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, which was quickly growing arou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on, I was drowning in Pepsi, the house wa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oft drink. I breathed it in, choked, my lu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the liquid. Then, of course I woke up, my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ling next to 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How was your sleep, darling?" I asked her, with s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The best I've had in months, that dinner last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hit the spot." Her voice was squeaky and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d, yet somewhat mascu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ow'd you like some waffles for breakfa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h, that sounds wonderf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'll have to run to the store, to get some flou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uff. I'll be back in a sec." I put on some jean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 shirt and ran to the car. Driving to the Golden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g-store in Liza's Porsche, I realized that the ca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be mine, as would the house, the pool, and my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, the Swedish m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itch is gonna' need more than mere weed k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gine lubricant, I thought, as I looked down a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thinners and cleaning products. From out of nowhe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en Rule employee walked up to me, wearing a can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vest, the name "Bert" embroidered on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Doin' a little work around the house today, si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he older  man with a shiny bald spot and bus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b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Yeah, I need some really harsh and powerful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. I've also got some, uh,  roaches living in my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really big 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n pointed out an assortment of extremely de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products, which I took eagerly. He then hande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sandwich bag with some white powder in it. "This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most effective roachkilling product in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legal in the U.S., or any other civilized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matter, but heck, it'll kill every big, ugly 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." The man winked at me, the kind of wink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father used to give me when I was a kid. "Just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ch of this stuff on your kitchen floor before you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, and when you wake, they'll all be in roachy heave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 had time to say thanks, the man was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ent around the store and picked up a fe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amply warned to keep out of children's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What's this?" questioned the check out lady. Her 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kind of greenish-blonde, with black roots. S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up the sandwich bag, containing roachk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me roach poison," I said. "Bert gave it to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Oh," she said, though it sounded more like "ew."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melled human excrement, or something. "Well I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 us then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anks," I said, and headed back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I arrived home, Liza was sitting on the c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a soap opera and eating chocolate ice cream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iner. I ran to the kitchen and enthusias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d together the batter for waffles. Then I open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cery bag of toxic chemicals and into the batter  pou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f turpentine. The clear liquid floated ar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not caring to amalgamate with the eggs, wa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cake mix. I went on to add a packet of laxative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ell to the bottom of the bowl and some bluish-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pet cleaner, giving it that new car kind of smell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mptied a dozen horse tranquilizers into the solu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ellets produced tiny bubbles as they dissolve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bottle of mint flavored wart remover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ing smell to the mixture. Finally, with the h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cerer I emptied the bag of white powd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ion.  At the arrival of the final ingredient,  the b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glossy black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coction sizzled and smoked as it cook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ffle iron. Delicately, I peeled each sticky cake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and dropped it onto Liza's gargantuan El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merative plate. The waffles looked perfectly del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Breakfast is ready," I shouted. Liza stampe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ning room and started eating before she even sat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 crammed each waffle down her throat like a hu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idermist, maple syrup rolling down her plump ch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ly, she swallowed the final cake, and laid back i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, as satisfied as a newly crowned Sumo champion.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few crumbs were still on the plate, she stuck ou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mous tongue, and licked the platter cl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ree minutes I watched, as nothing happened.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ew belches, she just sat there licking her l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ing her stomach.  Then suddenly, I noticed that s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fatter, right there before my eyes. Like a ball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filled with helium, her glutinous figure expanded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he was startled, screaming at the top of her lu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lp, watching as her own body filled up with... ai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ger she grew the more scared she became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, mutely hysterical, probably to choked by blub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er a sound. Her custom made chair cracked and sha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e swelled. Her clothes ripped open, shooting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d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less than a minute, she had doubled in size.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n was overstretched at places, and tearing apar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ed stunned yet happy, as her eyes bulged out of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, and she gasped for air. I laughed out loud, re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looked just like the Good Year bl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ad once told a friend, that if Liza was to ge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ter, she'd probably burst. And that's just what hap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, as if pricked by a needle, she popped. The explo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 subtle release of air, and chunks of flesh fl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. I groaned, as bloody clods of fat shot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, splattering against walls and furniture, 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ntire body. The stench of bile and human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matized the air. Creamy gelatinous globules sli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 and walls, leaving a trail of sl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put away all the poisons, and dialed 911. "Hello,"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, removing Liza's epiglottis from my hair. "My wif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a' spontaneously exploded." My voice was a little sha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red, but I had a grin the size of Rhode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Huh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ou know," I said. "She blew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 don't have time for this." Dial t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pressed the redial button. The sam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. "Seriously lady, I mean I'm sure it's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, but my wife blew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Okay, say your wife really did, how'd you sa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ntaneously explode. What am I supposed to do about it?"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od question, I thought, what can she really d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ulance has no reason to come, she's obviously de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hing I want is the police involved, they do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a part of this either. </w:t>
        <w:tab/>
        <w:t xml:space="preserve">"Hmm," I said."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to do, I mean somebody just died,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dure for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Well, you could probably call up Alpo dog food.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y'd take her away for you." She chuckled and hu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how, I ended up calling the morgue. They c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, discovered that Liza was more like puk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geable body and immediately called the police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autopsy was needed. Because the body was so mang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ice just reported it as a freak incident, implau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possible. A few investigator types visited, some tabl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ists, etc. Except for the questioning and inter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ent pretty smoothly.</w:t>
        <w:tab/>
        <w:t xml:space="preserve">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za left everything she owned to yours truly.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million in life insurance, the red Porsch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sion. I married the Swedish maid, (weighing in at 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) and since then, life has really impr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I phoned Liza's parents, I told them she'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by a train. I explained that she was drunk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bably didn't even know what hit her. They w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sent to them, so they could have a proper burial.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magine the expression on her dad's face when h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x of human puree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