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. Piggy Ba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MSPIG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$15.00 Registration fee for "Ms. Piggy B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$2.50 shipping for orders outside the U.S. or Canad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Talking Time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lease indicate disk size and Sound Blaster or Speak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[ ]  3 1/2"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Sound Blaster/Adlib Version       [ ] PC Speak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Ms. Piggy Bank allow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, $10, and $20 bills in activities 1 &amp; 4, a total of 19 co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ills in activity 1, and totals up to $134.00 in activity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Sound Blaster, Adlib or compatible soun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abled, The shareware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receive the most current version at the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support via phone or mail, an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stantial discounts on program upgrades or n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(checks must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funds on a U.S. bank!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Ms. Piggy Bank (MSPIG) requires a 286 12Mhz or faster computer, 640K RAM,</w:t>
      </w:r>
    </w:p>
    <w:p>
      <w:pPr>
        <w:pStyle w:val="PreformattedText"/>
        <w:bidi w:val="0"/>
        <w:jc w:val="left"/>
        <w:rPr/>
      </w:pPr>
      <w:r>
        <w:rPr/>
        <w:t>a hard 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 MSPIG is not compatible with Microsoft Windows and must be run</w:t>
      </w:r>
    </w:p>
    <w:p>
      <w:pPr>
        <w:pStyle w:val="PreformattedText"/>
        <w:bidi w:val="0"/>
        <w:jc w:val="left"/>
        <w:rPr/>
      </w:pPr>
      <w:r>
        <w:rPr/>
        <w:t>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EXE   MSPIG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GXL   MSPI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MSPIG directory and type MSPIG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Tail: exit MSPIG and return to DOS. You may als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head: the pig will oink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quare activity icons at the top of the scree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ctivity (coin catch) is activated by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coins falling into the slot of the piggy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may also be activat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1-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: Show the activity score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1: Tot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For young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start by using only 1 or 2 types of co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Y' for each of the coins or bill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'N' for those you do not want to use. [The $5, $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$20 bills are available only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total number of bills and/or co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ctivity 1 by se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ins/Bills fields. The minimum is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s [10 for the shareware version, or 19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]. For example - if you would lik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ins/bills to be displayed, but not more than 10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in the minimum field and 10 in the maximum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 in the minimum and maximum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coins/bills will be display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2: Select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ivity 2 a random total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You may set the Maximum Dollar Amoun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tal by entering a number from 0 to [1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or 134 for the registered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nly totals less than one dollar to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0 in the Maximum Dollar Amount, and a value from 2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in the Maximum Cents Amount field. The value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unless the Max. Dollar Amt.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4: Money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Enter 'Y'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s or bills you would like to use, 'N' for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use. [The $5, $10, and $20 bill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 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5: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activity 5 controls how the change is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 for the purchased toy. Enter an 'F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B' for forward or backward. Assume you paid $5.00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y that cost $3.32. If this option is set to 'B',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unted back as: 3 pennies, 1 nickel, 1 dime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s, and 1 dollar. If 'F' is selected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unted back as: 1 dollar, 2 quarters, 1 dime, 1 nick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6: Coin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this activity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coin. This value can be set from 1 to 50, with 1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and 50 the slowest. Experiment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speed of your computer and the skil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ctivity Instruction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in this field will display an instruc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n activity is entered. After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click or press a key to remove th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here enables speech and sound effects. 'N' turn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Piggy Bank provides support for either the PC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[Sound card support is enabled on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6 different mone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squares at the top of the</w:t>
      </w:r>
    </w:p>
    <w:p>
      <w:pPr>
        <w:pStyle w:val="PreformattedText"/>
        <w:bidi w:val="0"/>
        <w:jc w:val="left"/>
        <w:rPr/>
      </w:pPr>
      <w:r>
        <w:rPr/>
        <w:t>menu screen are the icons for activities 1-5 (left to right).</w:t>
      </w:r>
    </w:p>
    <w:p>
      <w:pPr>
        <w:pStyle w:val="PreformattedText"/>
        <w:bidi w:val="0"/>
        <w:jc w:val="left"/>
        <w:rPr/>
      </w:pPr>
      <w:r>
        <w:rPr/>
        <w:t>The 6th activity (coin catch) is activated by clicking on the</w:t>
      </w:r>
    </w:p>
    <w:p>
      <w:pPr>
        <w:pStyle w:val="PreformattedText"/>
        <w:bidi w:val="0"/>
        <w:jc w:val="left"/>
        <w:rPr/>
      </w:pPr>
      <w:r>
        <w:rPr/>
        <w:t>coins falling into the slot of the piggy bank. The activities</w:t>
      </w:r>
    </w:p>
    <w:p>
      <w:pPr>
        <w:pStyle w:val="PreformattedText"/>
        <w:bidi w:val="0"/>
        <w:jc w:val="left"/>
        <w:rPr/>
      </w:pPr>
      <w:r>
        <w:rPr/>
        <w:t>may also be activated by pressing the function keys F1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how to control</w:t>
      </w:r>
    </w:p>
    <w:p>
      <w:pPr>
        <w:pStyle w:val="PreformattedText"/>
        <w:bidi w:val="0"/>
        <w:jc w:val="left"/>
        <w:rPr/>
      </w:pPr>
      <w:r>
        <w:rPr/>
        <w:t>the skill levels for activities 1, 2, 4, and 6. Most of the</w:t>
      </w:r>
    </w:p>
    <w:p>
      <w:pPr>
        <w:pStyle w:val="PreformattedText"/>
        <w:bidi w:val="0"/>
        <w:jc w:val="left"/>
        <w:rPr/>
      </w:pPr>
      <w:r>
        <w:rPr/>
        <w:t>activities will provide the icons listed below. Their general</w:t>
      </w:r>
    </w:p>
    <w:p>
      <w:pPr>
        <w:pStyle w:val="PreformattedText"/>
        <w:bidi w:val="0"/>
        <w:jc w:val="left"/>
        <w:rPr/>
      </w:pPr>
      <w:r>
        <w:rPr/>
        <w:t>function is described here. Specific details may be found in</w:t>
      </w:r>
    </w:p>
    <w:p>
      <w:pPr>
        <w:pStyle w:val="PreformattedText"/>
        <w:bidi w:val="0"/>
        <w:jc w:val="left"/>
        <w:rPr/>
      </w:pPr>
      <w:r>
        <w:rPr/>
        <w:t>the section describing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money 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to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ips icon will say the value and display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s. Click or press a key to remove the display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ctivated by clicking the question mark icon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question mark key (you do not hav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), or the letter H. When help is used,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remain on the screen. The user can erase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ry to answer the same problem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rrect answers for each activity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played after each correct answer. If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rrect, click or press a key to remove the displayed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: Total Money</w:t>
      </w:r>
    </w:p>
    <w:p>
      <w:pPr>
        <w:pStyle w:val="PreformattedText"/>
        <w:bidi w:val="0"/>
        <w:jc w:val="left"/>
        <w:rPr/>
      </w:pPr>
      <w:r>
        <w:rPr/>
        <w:t>Click - Icon 1: Cash Register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number of coins and/or bill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Add up the total value of the money shown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tal on the cash register by clicking on the numb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, or by typing the numbers at the keyboard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is entered, click either the red open button on th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r the calculator icon. You may also press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total is correct, the cash drawer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1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the value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: Select Money</w:t>
      </w:r>
    </w:p>
    <w:p>
      <w:pPr>
        <w:pStyle w:val="PreformattedText"/>
        <w:bidi w:val="0"/>
        <w:jc w:val="left"/>
        <w:rPr/>
      </w:pPr>
      <w:r>
        <w:rPr/>
        <w:t>Click - Icon 2                      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total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(for example: $17.43). You will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representing the bills and/or coins which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displayed total. In this case you would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$10, $5, $1 twice, quarter, dime, nickel, and the p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. As you click on the coin/bill ic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 or bill will be displayed. If you have tur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otal option on, your total will als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elect items. If running total is not 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calculator icon at any time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Clicking the eraser icon with the lef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coins. Clicking it with the righ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Key 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total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Left button - erase c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utton - erase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- eras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: Money Names and Values</w:t>
      </w:r>
    </w:p>
    <w:p>
      <w:pPr>
        <w:pStyle w:val="PreformattedText"/>
        <w:bidi w:val="0"/>
        <w:jc w:val="left"/>
        <w:rPr/>
      </w:pPr>
      <w:r>
        <w:rPr/>
        <w:t>Click - Icon 3                   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simply says and displays the names and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coin and bill. Click on a coin or bill to see and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an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: Money Equivalents</w:t>
      </w:r>
    </w:p>
    <w:p>
      <w:pPr>
        <w:pStyle w:val="PreformattedText"/>
        <w:bidi w:val="0"/>
        <w:jc w:val="left"/>
        <w:rPr/>
      </w:pPr>
      <w:r>
        <w:rPr/>
        <w:t>Click - Icon 4                      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or bill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the screen. Another coin or bi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just to the left of it. You will determin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rightmost coin/bill are required to equ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coin/bill to its left. Click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/bill that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a half dollar might be displayed, and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it. You want to show how many nick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equal the value of the half dollar.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ickel 10 times. Each time you click,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you have turned the running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, your total will also be displayed as you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unning total is not on, you can click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at any time to display you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ity 4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value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Erase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5: Board Game</w:t>
      </w:r>
    </w:p>
    <w:p>
      <w:pPr>
        <w:pStyle w:val="PreformattedText"/>
        <w:bidi w:val="0"/>
        <w:jc w:val="left"/>
        <w:rPr/>
      </w:pPr>
      <w:r>
        <w:rPr/>
        <w:t>Click - Icon 5                      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is a board game for 1 or 2 players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s selected you will see a square in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player name(s) and the number of the playing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layer. If there will only be one player,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player 2 blank. Press ENTER or the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the next field, or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will display the playing board.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money for each of the player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. Each player begins th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. You may exit the game at any time by clicking the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or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o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2 players, an arrow will point t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hose turn it is. Click on the spinner to show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quares to move. Click the square that your playing pie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on. Your playing piece will then be moved to tha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land on a square that moves you forward or backw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square with those directions. The computer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 you forward or backward the indic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or Expense C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and on a square with a STAR, a card will be draw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of Income or Expense cards. The text of the ca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dicating whether the current player has earned or s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After reading the card, click, and the indicated amou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ed to, or subtracted from that player's total. A play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never go bel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Activ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s with a dollar sign will enter into one of four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The current player will be given one problem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Click the calculator or press ENTER when the activ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If the problem is answered correctly, $2.00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your total. These activities are identical to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2, 4, and 6 from the main menu.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given only one chance to answer a sing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reaching the last square first is the winner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owed to make a trip to the Toy Store where one to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The lowest price for a toy is $.50. If the winn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t least that amount the Toy Stor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ture of the outside of the toy store will be displayed.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a key to go into the store. The next screen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toys. The amount of money you have earned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Click on a toy to display a price t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purchase that toy, click the [Buy]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tag, otherwise click anywhere outside the price tag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. If you click [Buy], but do not have enough mon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oy, you will see a message indicating so. Click to er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When you have selected a toy to buy, you must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 you have selected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along with its price. The money you have earn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bills/coins on the screen. Click the bills or c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use to purchase your toy. As you clic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be displayed on the cash register.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nough money to cover the cost of the toy, you will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ep. You may continue to click additional coins or bill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desired. When you have selected the amount des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yment, click the [Open] button on the cash regi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con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cree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ENTER   Paymen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       DEL    Erase payment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ins/bills for the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out the Ch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xt screen coins and bills will be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 drawer. You will have a chance to count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rom your purchase based on the price of the to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oney you have paid. Your change will be counte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orward or backward as set in the program options.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highest bill or coin amount to the lowest, and bac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est coin or bill amount to the highest.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unted back exactl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have paid $5.00 for a toy that cost $3.32,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hange Counting order to backward. You would click 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ies, 1 nickel, 1 dime, 2 quarters, and 1 dollar. As you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ins or bills your change is totaled and the amoun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If backward order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nt back" total is also display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3.33, 3.34, 3.35, 3.40, etc.) If forward order is selec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be counted back in the opposite order, the chan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, but there will be no "count back" total.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in this screen will display a single coin or bill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t repeatedly to display all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entire change amount is displayed, a piggy ban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coins will drop into it, and the pig will wigg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s and tails. Click, or press any key at that poin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screen. If the change amount is zero, the pi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but no coi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6: Coin Catch</w:t>
      </w:r>
    </w:p>
    <w:p>
      <w:pPr>
        <w:pStyle w:val="PreformattedText"/>
        <w:bidi w:val="0"/>
        <w:jc w:val="left"/>
        <w:rPr/>
      </w:pPr>
      <w:r>
        <w:rPr/>
        <w:t>Click - Coins falling into bank      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will appear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alling toward the bottom of the screen. Click the ic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of the screen which matches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coin. When the correct value is clicked, a piggy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ottom of the screen. Move the piggy bank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mouse buttons, or the left or right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piggy bank under the falling coin and the co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to the bank. The speed of the falling coin may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ption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will not run under Microsoft Windows. The speech</w:t>
      </w:r>
    </w:p>
    <w:p>
      <w:pPr>
        <w:pStyle w:val="PreformattedText"/>
        <w:bidi w:val="0"/>
        <w:jc w:val="left"/>
        <w:rPr/>
      </w:pPr>
      <w:r>
        <w:rPr/>
        <w:t>will 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MSPIG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IG requires a col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MSPIG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