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n Conques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short note included with this new version of Modern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future updates to Modern Conquest.  As you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Several Dudes Holistic Games Inc. is actively produc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e Computer opponent, mouse driven, modem, etc... version which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onger than Modern Conquest itself became known as Battles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ublished by Quantum Quality Productions (Q.Q.P.)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some stores and mail order houses.  (It was originally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92.)  Q.Q.P. should also soon be making available a Scenari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 for Battles of Destiny.  SDHG Inc. also published 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.Q.P.  That game was nominated for Game of the Year by Computer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(Mar '94 issue), and won Computer Gaming Review's Platinum Tri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 of Destiny was ranked in the ten "All-Time Greats" in the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of the July 1993 issue of Strategy Plus magazine, and has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Gaming World "Top 100 Games" reader poll since April '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, if you must send money for Modern Conquest, just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commercial product line instead.  They are much bet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ly slightly more through a discount mail order house.  Enclo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zip file is a .gif of the commercial Battles of Des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t should give you some idea of what we'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pect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 Ligh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ident SDH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