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: MIX-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v.1.1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5 by Sylvain H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Sylvain H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Letter's Game. Reconstitute 7 words that all the letter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ed together. Choice of differents word's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 original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SHAREWARE, GAME,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: DOS 3 or higher , 512K ram, EGA card or higher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14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  LST   Text    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Text 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VB    FON   Font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 BAT   Batch  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CE  TXT   Text    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WOR   EXE   Exe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1  SVG          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E2  SVG          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3  SVG          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4  SVG          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5  SVG          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6  SVG          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     TXT   Text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Text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6     SOC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7     SOC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 (Sylvain Hogue) reserve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                     SYLVAIN HO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.P 1452 Suc ST-MAR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VAL (QUEBE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7V 3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reviewed:  MIX-WORDS v 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( ) No changes   or    Describ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