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INFORMATION FOR MINEHUNT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INTEREST ON MINEHUNT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ENCOURAGE FURTHER DEVELOPMENT OF GAMES, ETC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! REGISTER TODAY. MORE GAMES ARE COMING OUT SOON, AND LET ME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SAME GAME CONTAIN IMPROVED FEATUR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LETE WAY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WILL OF THIS GAME WILL CONTAIN A CUSTOM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N WHICH YOU DECIDE HOW MANY BOMBS ARE THERE AND HOW MANY SQUA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PPEAR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O TO THE COMPUSERVE SHAREWARE REGISTR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N THERE YOU'LL FIND THE GAME AND YOU'LL BE CHARGED $5 TO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 WILL PERSONALLY SHIP THE GAME WITHIN 48 HOURS OF RECEIPT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YOU'LL RECEIVE THE DISK WITHIN A WEEK WITH YOUR PERSONALIZED 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OMMENTS YOU WOULD LIKE TO ADD,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ORIGINAL VERSION. I FOUND THE ORIGINAL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P 48-GX CALCULATORS. IT'S VERY ALIKE ONLY THAT'S ONLY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RE'S NO DIFFICULTY CHANGE. GO AHEAD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