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GADOG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ach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iert von FC Lei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OG IS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og ist Freeware, das hei�t, du darfst und SOLLST es weiterkopier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 du willst! Sag uns auch, was du dr�ber denkst! Wie du uns erreichen kan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am Ende dieser 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gadog" ist unser erstes Spiel, das wir bereits 1990 ver�ffentlichen w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ls scheiterte es jedoch daran, da� wir noch nicht in der DF�-Welt eta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sind wir jetzt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hr k�nnt uns im FIDO-Net erreiche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ristian Korthals @ 2:2490/1950.1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nk Fiedler      @ 2:2490/1950.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 uns doch mal 'ne Mess! Wir sind immer f�r Tips, "Troubleshoo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pr�che �bers Programmieren zu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1990 sind wir nat�rlich nicht unt�tig gewe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�chsten Zeit werden wir zwei neue Spiele herausbr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! Ein Strategie-Action-Spiel f�r einen oder ZWEI Spieler! Verlade K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chtig und schnell! La� dich nicht erschlagen, geh vorsichti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em Sprengstoff u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! (endg�ltiger Name steht noch nicht fest, noch in Arbe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ehr umfangreiche Wirtschaftssimulation! Baue eine Fastf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ntkette auf und erhalte sie am Leben! Kreiere das Ess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 Kunden schmeckt, anhand einer riesigen Zutatenlis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e Werbung, kaufe neue Filialen, expandiere, arbeite mit unfai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fairen Mitteln, �ber Beziehungen, oder Qualit�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DAS GANZE IN VGA-GRAFIK! 256 Farben, SB-Musik! Mehrere MBs gro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ES 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en des Spiels mu� der File MEGADOG.BAT aufgerufen werden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D.EXE f�hrt zu einer Fehl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infach am Dos-Prompt "megadog"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OG 3 -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og ist ein moderner, kultivierter Hund auf dem Weg zum Strand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um eine strapazi�se Reise. Es gilt, B�ume, B�sche, Steine, Stra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inder, Gullis, Einkaufsw�gen und vieles mehr zu �berspringen. Megado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Energie, eine gewisse Temperatur, d.h. er darf sich nicht �berh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, selbstverst�ndlich, mu� er den Strand noch vor Abend erreichen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oller niedlicher Animationen und Grafiken, Megadog kann V�gel mit 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abel fressen, aus Pf�tzen trinken, und, und, und. Je schneller er 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 h�her kann er springen. Es hei�t alos st�ndig "Gas geben!" (um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s Hindernis zu �bersringen) oder "Langsamer!" (weil Megadog sich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Geschwindigkeit sonst �berhitzt). Besonders gemein sind die Schildkr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l�tzlich anfangen zu laufen. Man sieht also, das Spiel ist vol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und Raffin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r Levels mit verschiedener Grafik: Wiese, Stadt, Supermarkt, Fab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verf�gt �ber eine ausgiebige Top-Ten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og rennt schneller oder langsamer mit Pfeil vor / Pfeil zur�ck. Er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PACE und bleibt so lange in der Luft bis die Taste losgelassen wird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t kommt er nat�rlich auch wieder von alleine herunter). Ein Voge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gefressen werden wenn der Hund a) in der Luft ist und b) die Vogel-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ENTER gedr�ckt wird. Je schneller der Hund gegen ein Hinderniss 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 mehr verletzt er sich dabei (Energieabz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pause: "p" (bitte das Spiel nie mit der PAUSE-Taste anhal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: Shif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ndernisse, Bonusse und ihre Raffin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der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:           Kann nur im Rennen �bersprungen werden. Sehr viel Energie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m Dagegenrennen (viertel bis halber Balken). 10 Punk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h:          Kann auch im Gehen �bersprungen werden. Sehr wenig Energieabz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:          Kann auch im Gehen �bersprungen werden. Mittelm��iger Ener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zug. 2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d:         Kann im Joggen �bersprungen werden. Mittelm��ig bis viel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eabzug. 7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ldkr�te:    Vorsicht! Fies! L�uft, kann daher nur im Rennen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, sonst ist sie schneller als man selbst! Mittelm��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ergieabzug. 10 Punk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osk:          Energiebonus (etwa 1/5 des Balkens). Grunds�tzlich 1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el:          Gro�er Energiebonus (etwa 2/5 des Balkens). Mu�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hen:        Zeitbonus (Sonne etwa 1/12 zur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ule:          Gro�er Zeitbonus (Sonne etwa 1/8 zur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�tze:         Erfrischt! Megadogs Temperatur s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anderen Levels:  Baum - Stra�enlaterne - Gro�es Regal - Gro�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ch - Gulli - Apfelkiste - 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in - Zylinder  -  Einkaufswagen - Klein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ild - Stra�enschild - Kleines Regal - "KEEP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ildkr�te - Skateboard - Einkaufswagen - 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osk - Kiosk - Pizza - Proviantt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gel - Taube - Ei -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chen - Zeitung - Syntetikknochen -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ule - Zeitschrift - eingeschwei�te Keule -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�tze - Pf�tze - Flasche - Maschine mit Wa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: EGA/VGA Karte, 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E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orthals, Kalkofenstr. 42a, 91227 Leinburg, FIDO 2:2490/195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Fiedler, Lange Austr. 4b, 91227 Leinburg, FIDO 2:2490/1950.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