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by MVP Software &lt;ASP&gt;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best shareware game (all categories) of 1994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+, 640K, VGA, MS-compatible mouse. 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