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I N G O  v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cumentaci�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FORMACION GENERAL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tiempo disponible para introducir cada palabra es 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undos. En el cuarto intento se conceden 4 segundos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necesario introducir la palabra al completo. Que aparez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unos caracteres en el panel es merament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aceptaci�n de cada palabra comienza cuando se ha oc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 mensaje situado sobre el panel, y no 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n v�lidas todas las letras del alfabeto, incluida la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ninguna de las fases del juego se verifica que l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ida sea correcta. Para ello ser�a necesario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todas las palabras, incluyendo singulares, plurales, g�n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intos, etc. Por tanto depender� de los jugadores no admi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 palabra que no exista, (bastar�a con dejar correr el ti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l siguiente int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RTE PRIMERA - L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i en cinco intentos no se consigue adivinar la palabr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ir� un rebote para la pareja contraria. Si en alg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llos se agot� el tiempo, habr� dos reb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n fallo en el �ltimo rebote no supone la p�rdida del tu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uando se realiza un desempate las cantidades de ambas pare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mantienen inalter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l dinero del bote no determina el ganador de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ARTE SEGUNDA - GRAN L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i se empieza directamente en esta fase la cantidad in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40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 puede doblar cualquier n�mero de veces, mientras no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OVEDADES DE LA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ichero de palabras ampliado (1.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evos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evos so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rol del tiempo mej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umento del tiempo a 12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cono par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guel A. Rega�o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