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 by 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dited slightly by David Baggett for AD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.  Unfortunately, the game isn't as smart as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't understand nearly as many sentences as a person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'll describe most of the types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imple imperative sentence, or a series of impe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.  Press the RETURN (or ENTER)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yping your command; the game doesn't start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ch as THE and AN when they're appropriate, but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prefer.  You can abbreviate any word to si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but the game will pay attention to all of th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you could refer to a FLASHLIGHT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, FLASHLIG, and so forth, but not with 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ribes your location when you first enter, and again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OK.  In a given location, you can reach anything describ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type commands 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.  The game will always tell you the dire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from a location, although it usually doesn't tell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when you go there. 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explore the game.  The directio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re NORTH, SOUTH, EAST, WEST, NORTHEAST, SOUTHEAS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You can abbreviate these to N, S, E, W, NE, SE, NW, SW,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start off in the kitchen, go north into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n go south, 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open the door to go through the passage;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Only when the game explicitly describe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or other impediment to travel) will you need to typ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nipulate.  When you want to do something with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imple command that tells the game what you want to do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  For example, you could type READ THE BOOK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  Most of the objects in the game have fairly obvious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to think of any obscure or unrelate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you wish to carry; you can just type TAKE (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name) to carry an object.  We didn't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ing to force you to specify which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t in your left pocket, which you wish to car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, and so forth.  However, there is a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can carry at once, and to how much weight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more objects (but not more weight, of cour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items inside containers (for example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everal objects into a box, and carry the box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, DROP (to drop an object), OPEN and CLOSE, and EXAM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to X).  You can PUT an object IN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en appropriate.  The game recognizes many other ver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 tried to make all of the verbs obvious; if you find a kn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TURN it, and if you find a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SH it.  By the same token, you probably won't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necessarily commands that you'll ever typ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they illustrate some of the verbs and sentenc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s with these characters.  For example, you can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and you could try to attack them.  In addition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while 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while the game is waiting for you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takes about the same amount of time.  If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 time pass, because you think something is about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finishing it.  At certain points in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points when you solve some puzzle or obtain some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tended to provide you with a measure of your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increases as you get further in the game;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, and you can use EXCEPT (right after the word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ings inside containers that are used in the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carrying a box and a rope, and the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yping DROP ALL will drop only the box and the rop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ll remai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 or the word THEN, or with a comm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.  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at it couldn't understand, and it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try to figure out what you mean anyway.  When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onably sure about what you mean, because only one ob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with the command, the game will make an assum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information and act as though you had supplied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ssumptions about what you meant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You can answer these question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  If you decide you didn't want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fter all, you can just type a new command;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 your commands.  For example, you may se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"The planet's rings are visible as a thin arc high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ing in the sunlight."  If the game doesn't know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s," you can assume that they're not needed to play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the descriptions simply to make the sto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For those objects that are importan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cessar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ater, if your character is killed or you fin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to finish the game (due to a lost or brok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you can restore the state of the game exact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d it to the disk file.  You can save your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like, using different disk file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also allows you to play the game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, without having to start over from scratch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sk file to use to store the game state. 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 filename suitable for your compute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have enough space to store the game stat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the game was not saved properly for some reaso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file a name that does not exist on your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into a file that already exists, the data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sk you for the name of a disk fil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vious SAVE command.  After reading the disk fil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ll 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Repeats your last command.  If your last inpu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everal commands, only the last command o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Controls paragraph indentation.  By defaul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aragraphs.  The INDENT command toggles this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Allows you to correct the spelling of a wor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use OOPS when the game displays this complaint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word &lt;word&gt;."  Immediately after this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OPS followed by the corrected spelling of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type one word after OOPS, so this command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certain types of errors, such as when you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tores the current state of the game in a disk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you your current score, the maximum possible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tarts writing everything you see on the scree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game's responses) to a disk file.  The gam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 to be used for the transcript; you shoul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does not yet exist on your disk, because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, data in the file will be destroy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Controls spacing between paragraphs of text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ut a blank line after each paragraph.  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e will be restored to the way it was before th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ough the command were never issued at all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Tells the game to show you the full descrip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enter, whether or not you have se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By default, the game will show you the full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ly when you first enter it, and will show you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ach time you enter the location thereaft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full description at any time by typing LOO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Causes game time to pass.  When the game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command, no game time passes;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your keyboard's editing keys to modify an inpu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it, and to recall commands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or editing and re-entry.  The specific keys you us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and some systems don't suppor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; see the system-specific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t of the line without "backspacing" ov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get there.  Simply use your left and right cursor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any point in the command line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letes a character to the left of the cursor, and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which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RETURN (or ENTER) key with the cursor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the 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enter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-arrow key; pressing the up-arrow key again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that, and so forth.  Using the down cursor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is process, until you get back to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yping before you 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.  In addition, you can edit the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before 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, but more than a hundred of the most rec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called "review mode."  The game remembers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s" off the screen; by invoking recall mode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ext that is no longer visible on the screen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review mode is activated by pressing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replaced by the review mode help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keystrokes you use to view previous screenful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you the key that exits review mode and resumes nor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this is generally the g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stored away.  When you first activate review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the very bottom of this text, which is th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was just displayed.  Use the up and down cursor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window up and down.  Pressing the up cursor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the window up one line, showing you one lin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off the screen.  Most systems also provide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uch text is actually on each screen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 on the number of characters it can store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  Normally, more than twent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text are saved and available for review at any give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