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      (c) Learn to Sign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3.1      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arn to Sign is a tutor program aimed at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ign Language. This release supports 'finger spell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ctual signs such as hello, mother, colo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ords, quizes on both letters and words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extfiles to fingerspell and display the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irections 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Learn to Sign runs in EGA 640x350 mode. As s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/VGA. It will run on an AT, PS/2 or tr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The program can be run from a hard disk or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(c) Learn to Sign is distributed as Shareware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or a limited time and make copies for other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c) Learn to Sign, a registration fee of $19.00 plus $4.00 S/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Registered version includes a larger dictionar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should be payable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, comments, ques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ston, NJ  07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also available for sam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same features as the DOS version plu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Registered users of previous DOS versions can updat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for $5.00 plus $4.00 S/H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both includes a larger dictionar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s may include (c) Learn to Sign in thei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in the same directory on the hard driv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loppy drive. All files MUST be included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Support for this product is available through A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hearing from you any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or if you encounter any problems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fix problems report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 warranty is made or implied of this program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pyright (c) 1990, 1991, 1994  H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     USING LEARN TO SIGN.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type in  LSIGND 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a file  LSIGND.INI 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SIGND.INI is automatically created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ore info available under SETUP below. )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just delete the LSIG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option, use the arrow keys and press ente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highlight your selection and the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( Mouse support is provided for the menus only at this po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used to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spell 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This will allow you to view the sign for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( 1-9 ). Just press the key for the sign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ny tim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: This will read in a standard ASCII text fil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at a time using the current setup options.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at any time by pressing any key.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the file is reached. This option provide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reading finger spelling. The default file is LSIGN.T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'setup'. Currently there is a 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000 bytes. You can edit and change lsignd.txt or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your own file. Pressing ESC will return 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your own file, remember to change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SETUP. Each letter will stay on the screen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'Delay'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This will show a sign for a particular letter (A - Z)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 in the matching letter on the keyboar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ey for the sign being displayed a new sig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t wrong, the PC will 'beep' and ask you to 'try ag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t correct, the program will let you know. The '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ys on the screen the time specified in 'delay'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lay' time functions as a timer betwe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at any time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 This will show a sign for a particular word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words for you to choose from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for the sign being displayed a new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you get it wrong, the PC will 'beep'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y again'. When you get it correct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e 'correct' message stays on the screen the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delay' in setup. This is also the time between letters/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lay' time functions as a timer betwe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 This option brings up a list of word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ctionary files. The default file contains about 120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Highlight the sign that you want to view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, home and end keys. Press ESC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Generally, the signer faces the person he is sign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llustrations are drawn from the side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s view to afford a better 'view' of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Options will allow you to configure Learn to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preferences. When LSIGN.EXE starts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the file LSIGND.INI. If it fi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configuration information contain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it, LSIGN.EXE use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options, use the arrow keys to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n press enter or click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Name: This is the name of the file which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the Textfile option. It should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standard ASCII file can be used. Leng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15000 bytes. Please enter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xample   LSIGN.TXT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or: This is the graphics color for th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background: This is the graphic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This is the time delay between each lette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are between  .01  and 15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better at signing, you can lowe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used in 'textfile', and the two 'quiz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- R or L: this controls whether you will view righ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hands. This only controls letters. Numb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right handed. This also only controls finger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LSIGN to its default state, just delete LSIGND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options, the LSIGND.INI fil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contai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6/90 -  Release 1.0 .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06/90 -  Release 1.5 . Fixed minor problem with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 Fixed problem with let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bility to ESC from Setup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0/90 -  Release 2.0 . Added support for act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ctionary of common signs, LS1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left handed people(finger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1/91 -  Release 2.5 . Added 25 new signs. Added 50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hand graphics appearanc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size of text file to 7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use of diction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prompts' to all us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editing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cosmetic and internal program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se 2.5a - changed delay speed to .0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roblem with read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aint release only - still dated 05/01/9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ast version to support CGA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18/94 -  Release 3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program to graphical base.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ore following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quiz 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size of text file to 1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size of dictionar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provided for by Ad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AdSoft for registrations,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Registered users of earlier versions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DOS or Windows version for $5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is program is NOT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  If you use this program, you are reques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9.00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choose to register, We'd lik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on (c) Learn to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reply, but do not register, please include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ston, NJ  07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9.00 plus $4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pyright (c) 1990, 1991, 1994 H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RDER.FRM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