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 NIGHT SEXY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.exe richiede un 286 con almeno 570k di memoria convenzionale liber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musica e gli effetti sonori serve piu' memoria oltre ad una adlib(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) o soundblaster(musica + effetti sono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ci sono problemi con la musica o gli effetti digitalizzati s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ttivare durante il gioco o prima, dalla linea di comando di l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informazioni scrivere 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at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ate -nomus           per disattivare la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late -nosfx           per disattivare gli effetti so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i utili durante i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ci si trova nella schermata delle materie sono attivi i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fu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apre la finestra di save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disattiva/attiva la musica (la musica riprende dal prossimo concorr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disattiva/attiva gli effetti digitalizz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quasi tutte le schermate in cui appare il cursore, premendo il t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 del mouse appare la schermata di riepi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ndo la driver del mouse non e' attiva, si possono usare i tasti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PAZIO sostituisce il primo pulsante del mouse, l 'INVIO il sec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